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40"/>
        <w:ind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Възложител: </w:t>
        <w:tab/>
        <w:tab/>
      </w:r>
      <w:r>
        <w:rPr>
          <w:b w:val="false"/>
          <w:sz w:val="22"/>
          <w:szCs w:val="22"/>
        </w:rPr>
        <w:t>Агенция „Пътна инфраструктура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lineRule="atLeast" w:line="240"/>
        <w:ind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ант:</w:t>
        <w:tab/>
        <w:tab/>
      </w:r>
      <w:r>
        <w:rPr>
          <w:b w:val="false"/>
          <w:sz w:val="22"/>
          <w:szCs w:val="22"/>
        </w:rPr>
        <w:t>„Трансконсулт-22” О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lineRule="atLeast" w:line="240"/>
        <w:ind w:left="2160" w:hanging="2160"/>
        <w:rPr>
          <w:b w:val="false"/>
          <w:b w:val="false"/>
          <w:sz w:val="22"/>
          <w:szCs w:val="22"/>
          <w:lang w:val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ект:</w:t>
      </w:r>
      <w:r>
        <w:rPr>
          <w:b w:val="false"/>
          <w:sz w:val="22"/>
          <w:szCs w:val="22"/>
        </w:rPr>
        <w:t xml:space="preserve">  </w:t>
        <w:tab/>
      </w:r>
      <w:r>
        <w:rPr>
          <w:bCs/>
          <w:szCs w:val="22"/>
        </w:rPr>
        <w:t xml:space="preserve"> </w:t>
      </w:r>
      <w:r>
        <w:rPr>
          <w:b w:val="false"/>
          <w:bCs/>
          <w:sz w:val="22"/>
          <w:szCs w:val="22"/>
        </w:rPr>
        <w:t>АМ „Европа“ участък по нов терен от км 32+447.20 (край на ПУП-ПП за обект: Модернизация на съществуващото трасе на път І-8 „Калотина - СОП“ от  км 1+000 до км 48+270, участък от км 1+000 до км 32+447.20, одобрен със Заповед № РД-02-15-122/ 20.08.2014 г. на министъра на регионалното развитие = км 32+449.08 по технически проект от 2019 г.) до км 48+611.93 (начало на пътен възел при пресичането на път II-18 „Софийски околовръстен път“ със „Северна скоростна тангента“)</w:t>
      </w:r>
      <w:r>
        <w:rPr>
          <w:b w:val="false"/>
          <w:bCs/>
          <w:sz w:val="24"/>
          <w:szCs w:val="24"/>
        </w:rPr>
        <w:t xml:space="preserve">                    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4"/>
        <w:tabs>
          <w:tab w:val="clear" w:pos="720"/>
          <w:tab w:val="center" w:pos="2127" w:leader="none"/>
        </w:tabs>
        <w:spacing w:lineRule="atLeast" w:line="240"/>
        <w:ind w:hanging="0"/>
        <w:rPr/>
      </w:pPr>
      <w:r>
        <w:rPr>
          <w:sz w:val="22"/>
          <w:szCs w:val="22"/>
        </w:rPr>
        <w:t xml:space="preserve">Местонахождение: </w:t>
        <w:tab/>
        <w:tab/>
      </w:r>
      <w:r>
        <w:rPr>
          <w:b w:val="false"/>
          <w:sz w:val="22"/>
          <w:szCs w:val="22"/>
        </w:rPr>
        <w:t>Област София</w:t>
      </w:r>
      <w:r>
        <w:rPr>
          <w:sz w:val="22"/>
          <w:szCs w:val="22"/>
        </w:rPr>
        <w:t xml:space="preserve"> </w:t>
      </w:r>
    </w:p>
    <w:p>
      <w:pPr>
        <w:pStyle w:val="Heading4"/>
        <w:tabs>
          <w:tab w:val="clear" w:pos="720"/>
          <w:tab w:val="center" w:pos="4536" w:leader="none"/>
        </w:tabs>
        <w:spacing w:lineRule="atLeast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2160" w:hanging="216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ЯСНИТЕЛНА ЗАПИСКА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парцеларен план за землище на 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ераково  ЕКАТТЕ 77246</w:t>
      </w:r>
    </w:p>
    <w:p>
      <w:pPr>
        <w:pStyle w:val="Normal"/>
        <w:spacing w:lineRule="atLeast" w:line="240"/>
        <w:ind w:left="2160" w:hanging="2160"/>
        <w:jc w:val="center"/>
        <w:rPr/>
      </w:pPr>
      <w:r>
        <w:rPr>
          <w:sz w:val="28"/>
          <w:szCs w:val="28"/>
        </w:rPr>
        <w:t>ПОЗЕМЛЕН ФОНД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ОСНОВАНИЕ И ЦЕЛ НА РАЗРАБОТКАТА</w:t>
      </w:r>
    </w:p>
    <w:p>
      <w:pPr>
        <w:pStyle w:val="Normal"/>
        <w:spacing w:lineRule="atLeast" w:line="24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5"/>
        <w:jc w:val="both"/>
        <w:rPr/>
      </w:pPr>
      <w:r>
        <w:rPr>
          <w:rFonts w:eastAsia="Arial Unicode MS"/>
        </w:rPr>
        <w:t xml:space="preserve">Настоящият  проект за Парцеларен план в землището на </w:t>
      </w:r>
      <w:r>
        <w:rPr>
          <w:rFonts w:eastAsia="Arial Unicode MS"/>
          <w:b/>
        </w:rPr>
        <w:t>с. Хераково  с ЕКАТТЕ 77246</w:t>
      </w:r>
      <w:r>
        <w:rPr>
          <w:rFonts w:eastAsia="Arial Unicode MS"/>
        </w:rPr>
        <w:t xml:space="preserve"> е неразделна част от цялостния проект за горепосочения участък, изготвен на основание Договор за проектиране РД-32-1/22.03.2016г, и Техническо задание на Агенция „Пътна инфраструктура”.</w:t>
      </w:r>
    </w:p>
    <w:p>
      <w:pPr>
        <w:pStyle w:val="Normal"/>
        <w:ind w:firstLine="425"/>
        <w:jc w:val="both"/>
        <w:rPr>
          <w:rFonts w:eastAsia="Arial Unicode MS"/>
        </w:rPr>
      </w:pPr>
      <w:r>
        <w:rPr>
          <w:rFonts w:eastAsia="Arial Unicode MS"/>
        </w:rPr>
        <w:t xml:space="preserve">Новопроектираното трасе, в у-ка от км 32+447.20 до 48+611, преминава през землищата на с. Храбърско с ЕКАТТЕ 77400, с. Хераково с ЕКАТТЕ 77256, с. Петърч  ЕКАТТЕ 56215, с. Пролеша  ЕКАТТЕ 58606, с. Волуяк  ЕКАТТЕ 12084 и с. Мрамор  ЕКАТТЕ </w:t>
      </w:r>
      <w:r>
        <w:rPr>
          <w:rFonts w:eastAsia="Arial Unicode MS"/>
          <w:lang w:val="en-US"/>
        </w:rPr>
        <w:t>49206</w:t>
      </w:r>
      <w:r>
        <w:rPr>
          <w:rFonts w:eastAsia="Arial Unicode MS"/>
        </w:rPr>
        <w:t>. Проектът за парцеларен план е разработен върху извадка от КККР на землищата, които се засягат от трасето. Данните са предоставени съгласно договор между АПИ и АГКК. Данните  са най-актуални към настоящия момент.</w:t>
      </w:r>
    </w:p>
    <w:p>
      <w:pPr>
        <w:pStyle w:val="Normal"/>
        <w:ind w:firstLine="425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Целта на разработката е да се създаде актуална основа за извършване на земеотчуждителните процедури, необходими за реализирането на настоящия проект.</w:t>
      </w:r>
    </w:p>
    <w:p>
      <w:pPr>
        <w:pStyle w:val="Normal"/>
        <w:spacing w:lineRule="atLeast" w:line="24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ОБЩА  ЧАСТ</w:t>
      </w:r>
    </w:p>
    <w:p>
      <w:pPr>
        <w:pStyle w:val="Normal"/>
        <w:numPr>
          <w:ilvl w:val="0"/>
          <w:numId w:val="9"/>
        </w:numPr>
        <w:spacing w:lineRule="exact" w:line="31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ведение</w:t>
      </w:r>
    </w:p>
    <w:p>
      <w:pPr>
        <w:pStyle w:val="Normal"/>
        <w:ind w:right="4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0" w:firstLine="360"/>
        <w:rPr/>
      </w:pPr>
      <w:r>
        <w:rPr/>
        <w:t xml:space="preserve">Път </w:t>
      </w:r>
      <w:r>
        <w:rPr>
          <w:lang w:val="en-US"/>
        </w:rPr>
        <w:t xml:space="preserve">I-8 (E-80) </w:t>
      </w:r>
      <w:r>
        <w:rPr/>
        <w:t>е основна пътна артерия, част от направлението на Трансевропейски транспортен коридор №10 в участъка от Калотина до София. С включването към нея и на участъците от Западната дъга на СОП и Северна тангента се постига преразпределяне на транспортните потоци по ТЕТК № 4 и № 8. Обектът е включен в Оперативна програма "Транспорт".</w:t>
      </w:r>
    </w:p>
    <w:p>
      <w:pPr>
        <w:pStyle w:val="Normal"/>
        <w:numPr>
          <w:ilvl w:val="1"/>
          <w:numId w:val="9"/>
        </w:numPr>
        <w:spacing w:lineRule="exact" w:line="317"/>
        <w:jc w:val="both"/>
        <w:outlineLvl w:val="1"/>
        <w:rPr/>
      </w:pPr>
      <w:r>
        <w:rPr/>
        <w:t>Основание и цел на проекта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/>
        <w:t>Настоящият проект е изготвен в изпълнение на Договор за проектиране с Агенция „Пътна инфраструктура"- РД-32-1/22.03.2016г., на основание утвърдено Задание за проектиране на Възложителя А"ПИ" и допълнителните решения относно проектния габарит в различните участъци, съгласно писмо № 53-00-3722 / 17.05.2016. на А"ПИ"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exact" w:line="31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оки на техническото решение</w:t>
      </w:r>
    </w:p>
    <w:p>
      <w:pPr>
        <w:pStyle w:val="Normal"/>
        <w:spacing w:lineRule="exact" w:line="317"/>
        <w:ind w:left="360" w:firstLine="348"/>
        <w:jc w:val="both"/>
        <w:rPr/>
      </w:pPr>
      <w:r>
        <w:rPr/>
        <w:t>Съгласно техническия проект началото на участъка е от км 32+550. Същият отговаря на края на предходния участък, съгласно заданието за изработване на идеен проект за модернизация на път I-8 в участъка от км 1+000 до км 32+550 и съответства координатно на км 32+447,20 по приет идеен проект за модернизация на трасето на път I-8 в участъка от км 1+000 до км 32+447.20. Км 32+447.20 е идентичен на км 32+449.08, който е край по приет технически проект за участъка от км 15+550 до км 32+449.08. Краят на участъка по задание за неговото изработване и по проект е при км 48+611.93, който е един от клоновете на пътния възел между Северна скоростна тангента и Западен околовръстен път.</w:t>
      </w:r>
    </w:p>
    <w:p>
      <w:pPr>
        <w:pStyle w:val="Normal"/>
        <w:spacing w:lineRule="exact" w:line="317"/>
        <w:ind w:left="360" w:firstLine="348"/>
        <w:jc w:val="both"/>
        <w:rPr>
          <w:b/>
          <w:b/>
        </w:rPr>
      </w:pPr>
      <w:r>
        <w:rPr/>
        <w:t>Проектът е изготвен съгласно изискванията Проектът е изготвен съгласно изискванията на Техническото задание, Норми за проектиране на пътища и Техническа спецификация-2014 със следните технически параметри: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 xml:space="preserve">проектна скорост - </w:t>
      </w:r>
      <w:r>
        <w:rPr>
          <w:lang w:val="en-US"/>
        </w:rPr>
        <w:t>Vnp=11</w:t>
      </w:r>
      <w:r>
        <w:rPr/>
        <w:t>0км/ч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хоризонтална крива - 580 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аксимален надлъжен наклон - 4.5 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вдлъбната вертикална крива - 6400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изпъкнала вертикална крива - 11200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напречен наклон в права - 2.5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аксимален напречен наклон в крива – 4.5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категория на движението - „много тежко"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 xml:space="preserve">габарит 27.00м в т.ч. разделителна ивица </w:t>
      </w:r>
      <w:r>
        <w:rPr>
          <w:lang w:val="en-US"/>
        </w:rPr>
        <w:t>3</w:t>
      </w:r>
      <w:r>
        <w:rPr/>
        <w:t>.00м, ленти за движение 4х3.50м, ленти за аварийно движение 2х2. 5</w:t>
      </w:r>
      <w:r>
        <w:rPr>
          <w:lang w:val="en-US"/>
        </w:rPr>
        <w:t>0</w:t>
      </w:r>
      <w:r>
        <w:rPr/>
        <w:t>м, асфалтови водещи ивици 4х0.50м и банкети 2х1.50м</w:t>
      </w:r>
    </w:p>
    <w:p>
      <w:pPr>
        <w:pStyle w:val="Normal"/>
        <w:spacing w:lineRule="exact" w:line="3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ПРОЕКТНО РЕШЕНИЕ</w:t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туация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/>
        <w:t>Общата дължина на трасето е 16180.15м.</w:t>
      </w:r>
    </w:p>
    <w:p>
      <w:pPr>
        <w:pStyle w:val="Normal"/>
        <w:spacing w:lineRule="exact" w:line="317"/>
        <w:ind w:firstLine="360"/>
        <w:jc w:val="both"/>
        <w:rPr>
          <w:b/>
          <w:b/>
          <w:bCs/>
        </w:rPr>
      </w:pPr>
      <w:r>
        <w:rPr/>
        <w:t>Ситуационно трасето следва предварително одобрения вариант „червен пунктир“ на етап идеен проект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/>
        <w:t>Началото на трасето е при км 32+160.00 = км 32+057.20 е на около 1 км от път SF02406 за с.Петърч и е проектиран изцяло по нов терен. При км 33+600 се предвижда изграждането на пътни връзки осигуряващи взаимен достъп между новопроектираното трасе и съществуващият път I-8, път SFO2406 за с.Петърч и път SFO2021 за с.Храбърско. От км 34+000 до км 41+000 трасето се развива успоредно на съществуващата ж.п. линиа Волуяк - Разменна от север. В участъка от км 34+000 до км 39+450 ситуацията на трасето е съобразена с ново изграден водопровод. При км 39+450 пресича път SFО1400 Костинброд - Пролеша, за който е предвиден пътен надлез и пътни връзки „София – Калотина“ и  „Костинброд – Калотина“. След 41+000 трасето се насочва на север от Волуяк като при км 43+410 пресича съществуващата ж.п. линия София - Калотина. При пресичането на Трасето с път II-81 Лом - София е предвидено изграждането на пътен възел. От км 46+500 до км 47+500 трасето се развива между с.Мрамор и микроязовир Църна Бара и се насочва към гр.София. При пресичането на Трасето с път SOF1030 Мрамор е предвидено изграждане на пътен възел. Трасето свършва при км 48+600.15= км 48+611.93 от проекта за Северната тангента на гр.София.</w:t>
      </w:r>
    </w:p>
    <w:p>
      <w:pPr>
        <w:pStyle w:val="Normal"/>
        <w:ind w:right="40" w:firstLine="360"/>
        <w:rPr>
          <w:bCs/>
        </w:rPr>
      </w:pPr>
      <w:r>
        <w:rPr>
          <w:bCs/>
        </w:rPr>
        <w:t>Всички използвани технически елементи са приведени за проектна скорост 110 км/ч и изискванията на “Норми за проектиране на пътища – 2000г”, като са отстранени несъответствията при идейната ос.</w:t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/>
      </w:pPr>
      <w:r>
        <w:rPr>
          <w:b/>
          <w:sz w:val="22"/>
          <w:szCs w:val="22"/>
        </w:rPr>
        <w:t>Надлъжен профил</w:t>
      </w:r>
    </w:p>
    <w:p>
      <w:pPr>
        <w:pStyle w:val="Normal"/>
        <w:ind w:right="40" w:firstLine="360"/>
        <w:rPr/>
      </w:pPr>
      <w:r>
        <w:rPr/>
        <w:t>Нивелетата е проектирана почти изцяло в насип, при максимално съобразяване с околния терен, прилежащото застрояване в участъците около населените места и местата на пътните възли. Тя е проектирана за Vпр=110км/ч. Нивелетата се води в двата края на разделителната ивица, т.е. на 1.50м от геометричната ос на трасето.</w:t>
      </w:r>
    </w:p>
    <w:p>
      <w:pPr>
        <w:pStyle w:val="Normal"/>
        <w:ind w:right="40" w:firstLine="360"/>
        <w:rPr/>
      </w:pPr>
      <w:r>
        <w:rPr/>
        <w:t>Нивелетното решение се характеризира със спазване на следните условия: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плавност и постигане на най-благоприятен ефект при пътуване, чрез съчетание на елементите в план и профил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обезпечаване отводняването на околните терени и пътното тяло от повърхностни и подпочвени води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осигуряване на необходимите габарити и светли височини при пресичанията с пътища пресичани от автомагистралата</w:t>
      </w:r>
    </w:p>
    <w:p>
      <w:pPr>
        <w:pStyle w:val="Normal"/>
        <w:spacing w:lineRule="exact" w:line="317"/>
        <w:ind w:firstLine="360"/>
        <w:jc w:val="both"/>
        <w:rPr>
          <w:b/>
          <w:b/>
          <w:bCs/>
        </w:rPr>
      </w:pPr>
      <w:r>
        <w:rPr/>
        <w:t xml:space="preserve">В началото нивелетата  е продължение на нивелетата на същестуващия път </w:t>
      </w:r>
      <w:r>
        <w:rPr>
          <w:lang w:val="en-US"/>
        </w:rPr>
        <w:t>I-8</w:t>
      </w:r>
      <w:r>
        <w:rPr/>
        <w:t xml:space="preserve"> с качващ наклон от 0.50</w:t>
      </w:r>
      <w:r>
        <w:rPr>
          <w:lang w:val="en-US"/>
        </w:rPr>
        <w:t>%</w:t>
      </w:r>
      <w:r>
        <w:rPr/>
        <w:t xml:space="preserve"> до км 32+260.32, където наклона се сменя с качващ 0.55%, съобразен с бъдещо изграждане на път I-8 Калотина – Софийски околовръстен път от км 1+000 до км 32+550. От км 32+375.66 нивелетата продължава с качващ наклон от 0.50% до 32+454.15, където е развита вдлъбната вертикална крива с радиус 8600м. След кривата трасето продължава с качващ наклон от 4.00% до км 33+136.69. Изпъкналата вертикална крива е с радиус 11200м. След нея трасето слиза с наклон от 0.85% до км 34+467.16, където се развива вдлъбната вертикална крива с радиус 86000м. Следва падащ наклон от 0.50%до км 35+142.90. Вертикалната крива е изпъкнала с радиус 37180м. Следва падащ наклон от 1.50% до км 35+889.93. Вертикалната крива е вдлъбната с радиус 18900м.  Следва качващ наклон до км 36+353.90, където след този км е развита изпъкнала вертикална крива с радиус 20000м. След нея трасето продължава с падащ наклон 1.40% до км 37+797.68. Следва вдлъбната вертикална крива с радиус 18000м. Следва качващ наклон 0.70% до км 39+280.09, където се развива изпъкнала вертикална крива с радиус 17600м. До км 39+880.77 наклона е падащ с 2.00%. Тук е използвана вдлъбната вертикална крива с радиус 28000м. От км 40+300.77 трасето пада с наклон 0.50% до км 40+915.86, където е развита изпъкнала вертикална крива с радиус 120000м. След нея трасето продължава да пада с наклон 0.75% до км 42+842.43. Тук е използвана поредица от вдлъбната, изпъкнала и пак вдлъбната вертикални криви с радиуси 8300м, 11200м и 10000м. След тази поредица трасето пада с наклон 0.50% до км 45+068.50, където следва нова поредица от  вдлъбната, изпъкнала и пак вдлъбната вертикални криви с радиуси 12000м, 12000м и 12000м. Трасето продължава с качващ наклон от 0.50% до км 46+924.82. Следва изпъкнала вертикална крива с радиус 30000м. Следва падащ наклон 0.90% до км 47+908.40. Тук отново следва поредица от вдлъбната, изпъкнала и пак вдлъбната вертикални криви с радиуси 14550м, 16000м и 12309.56м, като последната крива е съобразена с вече изградения възел на Северна скоростна тангента. Тези поредици от криви са използвани за преодоляване съответна на жп линия „София - Драгоман“ при км 43+410, на път </w:t>
      </w:r>
      <w:r>
        <w:rPr>
          <w:lang w:val="en-US"/>
        </w:rPr>
        <w:t>II-</w:t>
      </w:r>
      <w:r>
        <w:rPr/>
        <w:t xml:space="preserve">81 при км 45+540 и на път </w:t>
      </w:r>
      <w:r>
        <w:rPr>
          <w:lang w:val="en-US"/>
        </w:rPr>
        <w:t>SOF</w:t>
      </w:r>
      <w:r>
        <w:rPr/>
        <w:t>1030 при км 48+460.</w:t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пов напречен профил</w:t>
      </w:r>
    </w:p>
    <w:p>
      <w:pPr>
        <w:pStyle w:val="Normal"/>
        <w:ind w:right="40" w:firstLine="360"/>
        <w:rPr/>
      </w:pPr>
      <w:r>
        <w:rPr/>
        <w:t>Габаритът за автомагистралата е Г27 в т.ч. разделителна ивица – 3.0м, две пътни платна по 10.50м и два банкета по 1.50м. включващ: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2х2 ленти за движение</w:t>
        <w:tab/>
        <w:tab/>
        <w:tab/>
        <w:tab/>
        <w:tab/>
        <w:tab/>
        <w:tab/>
        <w:t>– 2 х (2х3.50) = 14м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2х2 асфалтови водещи ивици</w:t>
        <w:tab/>
        <w:tab/>
        <w:tab/>
        <w:tab/>
        <w:tab/>
        <w:tab/>
        <w:t>– 2 х (2х0.50) = 2м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2х1 ивици за принудително спиране</w:t>
        <w:tab/>
        <w:tab/>
        <w:tab/>
        <w:tab/>
        <w:tab/>
        <w:t>– 2 х 2.50 = 5м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2х1 банкета</w:t>
        <w:tab/>
        <w:tab/>
        <w:tab/>
        <w:tab/>
        <w:tab/>
        <w:tab/>
        <w:tab/>
        <w:tab/>
        <w:t>– 2 х 1.50 = 3м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средна разделителна ивица</w:t>
        <w:tab/>
        <w:tab/>
        <w:tab/>
        <w:tab/>
        <w:tab/>
        <w:tab/>
      </w:r>
      <w:r>
        <w:rPr>
          <w:u w:val="single"/>
        </w:rPr>
        <w:tab/>
        <w:t xml:space="preserve">     = 3м</w:t>
      </w:r>
    </w:p>
    <w:p>
      <w:pPr>
        <w:pStyle w:val="Normal"/>
        <w:ind w:right="40" w:firstLine="360"/>
        <w:rPr/>
      </w:pPr>
      <w:r>
        <w:rPr/>
        <w:t xml:space="preserve">Общо: </w:t>
        <w:tab/>
        <w:t xml:space="preserve">      27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>Напречните наклони на пътното платно са както следва: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настилката</w:t>
      </w:r>
    </w:p>
    <w:p>
      <w:pPr>
        <w:pStyle w:val="Normal"/>
        <w:numPr>
          <w:ilvl w:val="0"/>
          <w:numId w:val="21"/>
        </w:numPr>
        <w:spacing w:lineRule="exact" w:line="317"/>
        <w:ind w:left="1440" w:right="40" w:hanging="360"/>
        <w:jc w:val="both"/>
        <w:rPr/>
      </w:pPr>
      <w:r>
        <w:rPr/>
        <w:t xml:space="preserve">в прав участък </w:t>
        <w:tab/>
        <w:t>– двустранен 2.50%</w:t>
      </w:r>
    </w:p>
    <w:p>
      <w:pPr>
        <w:pStyle w:val="Normal"/>
        <w:numPr>
          <w:ilvl w:val="0"/>
          <w:numId w:val="21"/>
        </w:numPr>
        <w:spacing w:lineRule="exact" w:line="317"/>
        <w:ind w:left="1440" w:right="40" w:hanging="360"/>
        <w:jc w:val="both"/>
        <w:rPr/>
      </w:pPr>
      <w:r>
        <w:rPr/>
        <w:t xml:space="preserve">в крива </w:t>
        <w:tab/>
        <w:tab/>
        <w:t xml:space="preserve"> - едностранен, в зависимост от радиуса при V пр =110 км/ч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банкетите</w:t>
      </w:r>
    </w:p>
    <w:p>
      <w:pPr>
        <w:pStyle w:val="Normal"/>
        <w:numPr>
          <w:ilvl w:val="0"/>
          <w:numId w:val="22"/>
        </w:numPr>
        <w:spacing w:lineRule="exact" w:line="317"/>
        <w:ind w:left="1440" w:right="40" w:hanging="360"/>
        <w:jc w:val="both"/>
        <w:rPr/>
      </w:pPr>
      <w:r>
        <w:rPr/>
        <w:t>в прав участък – 6%</w:t>
      </w:r>
    </w:p>
    <w:p>
      <w:pPr>
        <w:pStyle w:val="Normal"/>
        <w:numPr>
          <w:ilvl w:val="0"/>
          <w:numId w:val="22"/>
        </w:numPr>
        <w:spacing w:lineRule="exact" w:line="317"/>
        <w:ind w:left="1440" w:right="40" w:hanging="360"/>
        <w:jc w:val="both"/>
        <w:rPr/>
      </w:pPr>
      <w:r>
        <w:rPr/>
        <w:t>в крива с R&lt;5000м - при разнопосочни напречни наклон на настилката и банкета, наклонът на последния е такъв, че сумата от двата да не превишава 10%. Когато са еднопосочни, този на банкета е 6%.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разделителната ивица – напречният наклон  е двустранен - 2.5%. В хоризонтални криви с едностранен напречен наклон  на разделителната ивица  се поставят бордюри 8/16. Същият тип бордюри се предвиждат между настилката и банкета при насипи с височина над 3м.</w:t>
      </w:r>
    </w:p>
    <w:p>
      <w:pPr>
        <w:pStyle w:val="Normal"/>
        <w:ind w:right="40" w:firstLine="360"/>
        <w:rPr/>
      </w:pPr>
      <w:r>
        <w:rPr/>
        <w:t>Предвидено е в двата края на разделителната ивица на 0.50 м от края на настилката да се монтира ограничителна система за пътища тип H2W7.</w:t>
      </w:r>
    </w:p>
    <w:p>
      <w:pPr>
        <w:pStyle w:val="Normal"/>
        <w:ind w:right="40" w:firstLine="360"/>
        <w:rPr/>
      </w:pPr>
      <w:r>
        <w:rPr/>
        <w:t>Ограничителна система за пътища тип H1W4 е предвидено и при банкетите на 0.50 м от края на настилката.</w:t>
      </w:r>
    </w:p>
    <w:p>
      <w:pPr>
        <w:pStyle w:val="Style17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Arial" w:cs="Times New Roman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sz w:val="20"/>
          <w:szCs w:val="20"/>
          <w:lang w:val="bg-BG"/>
        </w:rPr>
        <w:t>земно легло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- в прав участък – напречният наклон  на леглото е 4% към банкета. Изчислената дебелина на настилката се реализира в средата на скоростната активна лен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- в хоризонтална крива с едностранен напречен наклон  (q), наклонът на леглото е 4%, когато q е между 2.5% и 4%. Промяната на наклона на леглото на външното платно започва когато наклона на настилката стане 0.0% и завършва когато този наклон  стане 2.5 %. В този участък изчислената дебелина на настилката се придвижва напречно на платното от средата на скоростната активна лента до ръба лентата за движение. От този ръб под лентата за аварийно спиране и банкета наклона на земното легло си остава 4.0 % навън към откоса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При насипи с височина над 6м се предвижда берма с ширина 2м и напречен наклон  3% към външния откос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Всички окопи са предвидени бетонови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Предвидено е изземане на хумуса под пътното тяло с дебелина съгласно геоложките указания. С оглед предпазване на пътните откоси от ерозия е предвидено охумусяването им с пласт хумус с дебелина 15см и затревяването им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За заздравяване на банкетите се предвижда направата им с нефракциониран скален материал и 15 см скален материал с подбрана зърнометрия отгоре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Разделителната ивица се запълва с нефракциониран скален материал и отгоре се полага 12 см хумосен пласт и се затревява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Разработени са съответните типови напречни профили в зависимост от нивелетата и прилежащия терен.</w:t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азмеряване на конструкцията на настилката</w:t>
      </w:r>
    </w:p>
    <w:p>
      <w:pPr>
        <w:pStyle w:val="Normal"/>
        <w:spacing w:before="0" w:after="0"/>
        <w:ind w:right="40" w:firstLine="360"/>
        <w:contextualSpacing/>
        <w:rPr/>
      </w:pPr>
      <w:r>
        <w:rPr/>
        <w:t>Конструкцията на пътната настилка е оразмерена за категория „много тежко “по метода на еквивалентните модули за 11.5т/ос, 15 годишен експлоатационен период, Ен = 370 МРа, при диаметър на приведения кръгов отпечатък в контактната зона D=34.00 см, действителен еластичен модул на земното легло &gt; 30МРа. Оразмеряването на настилката е съгласувано с Института по Пътища и Мостове за което има съгласувателно писмо приложено към документацията и се предлага следния вид на пътната конструкция: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плътен асфалтобетон тип сплитмастик с полимермодифициран битум</w:t>
      </w:r>
      <w:r>
        <w:rPr>
          <w:lang w:val="en-US"/>
        </w:rPr>
        <w:t xml:space="preserve"> </w:t>
      </w:r>
      <w:r>
        <w:rPr/>
        <w:t>- 4 см Е</w:t>
      </w:r>
      <w:r>
        <w:rPr>
          <w:vertAlign w:val="subscript"/>
        </w:rPr>
        <w:t>1</w:t>
      </w:r>
      <w:r>
        <w:rPr/>
        <w:t xml:space="preserve"> =12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асфалтова смес за долен пласт (биндер) с полимермодифициран битум - 6 см Е</w:t>
      </w:r>
      <w:r>
        <w:rPr>
          <w:vertAlign w:val="subscript"/>
        </w:rPr>
        <w:t>2</w:t>
      </w:r>
      <w:r>
        <w:rPr/>
        <w:t xml:space="preserve"> =10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асфалтова смес за основен пласт на покритието</w:t>
        <w:tab/>
        <w:tab/>
        <w:tab/>
        <w:t xml:space="preserve">      - 10 см Е</w:t>
      </w:r>
      <w:r>
        <w:rPr>
          <w:vertAlign w:val="subscript"/>
        </w:rPr>
        <w:t>3</w:t>
      </w:r>
      <w:r>
        <w:rPr/>
        <w:t xml:space="preserve"> =8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трошен камък стабилизиран с цимент</w:t>
        <w:tab/>
        <w:tab/>
        <w:tab/>
        <w:tab/>
        <w:tab/>
        <w:t xml:space="preserve">      - 20 см Е</w:t>
      </w:r>
      <w:r>
        <w:rPr>
          <w:vertAlign w:val="subscript"/>
        </w:rPr>
        <w:t>4</w:t>
      </w:r>
      <w:r>
        <w:rPr/>
        <w:t>= 6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     </w:t>
      </w:r>
      <w:r>
        <w:rPr>
          <w:u w:val="single"/>
        </w:rPr>
        <w:t>- 22 см Е</w:t>
      </w:r>
      <w:r>
        <w:rPr>
          <w:u w:val="single"/>
          <w:vertAlign w:val="subscript"/>
        </w:rPr>
        <w:t>5</w:t>
      </w:r>
      <w:r>
        <w:rPr>
          <w:u w:val="single"/>
        </w:rPr>
        <w:t>= 350 MPa</w:t>
      </w:r>
    </w:p>
    <w:p>
      <w:pPr>
        <w:pStyle w:val="Normal"/>
        <w:spacing w:before="0" w:after="0"/>
        <w:ind w:left="5664" w:right="40" w:firstLine="708"/>
        <w:contextualSpacing/>
        <w:rPr/>
      </w:pPr>
      <w:bookmarkStart w:id="0" w:name="bookmark11"/>
      <w:r>
        <w:rPr/>
        <w:t>Обща дебелина :   62 см</w:t>
      </w:r>
      <w:bookmarkEnd w:id="0"/>
    </w:p>
    <w:p>
      <w:pPr>
        <w:pStyle w:val="Normal"/>
        <w:spacing w:before="0" w:after="0"/>
        <w:ind w:right="40" w:firstLine="360"/>
        <w:contextualSpacing/>
        <w:rPr/>
      </w:pPr>
      <w:r>
        <w:rPr/>
        <w:t>Съгласно Техническа спецификация на АПИ от 2014г., за направата на плътния асфалтобетон и биндера се използва полимермодифициран битум.</w:t>
      </w:r>
    </w:p>
    <w:p>
      <w:pPr>
        <w:pStyle w:val="Normal"/>
        <w:spacing w:before="0" w:after="0"/>
        <w:ind w:right="40" w:firstLine="360"/>
        <w:contextualSpacing/>
        <w:rPr/>
      </w:pPr>
      <w:r>
        <w:rPr/>
        <w:t>Отново 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ханична стабилизация</w:t>
      </w:r>
    </w:p>
    <w:p>
      <w:pPr>
        <w:pStyle w:val="Normal"/>
        <w:spacing w:lineRule="exact" w:line="317"/>
        <w:jc w:val="both"/>
        <w:rPr>
          <w:b/>
          <w:b/>
        </w:rPr>
      </w:pPr>
      <w:r>
        <w:rPr/>
        <w:tab/>
        <w:t xml:space="preserve">Съгласно инженерно геоложкият доклад в участъка от км </w:t>
      </w:r>
      <w:r>
        <w:rPr>
          <w:lang w:val="en-US"/>
        </w:rPr>
        <w:t>32+160</w:t>
      </w:r>
      <w:r>
        <w:rPr/>
        <w:t xml:space="preserve"> до </w:t>
      </w:r>
      <w:r>
        <w:rPr>
          <w:lang w:val="en-US"/>
        </w:rPr>
        <w:t>48+903</w:t>
      </w:r>
      <w:r>
        <w:rPr/>
        <w:t xml:space="preserve"> е необходимо да се изземе  30см хумусен слой. След изземване на  слабите почви основата допълнително трябва да се уплътни и след това да се пристъпи към  допълнителна стабилизация чрез полагане на армиращ геокомпозит или комбинация от армиращ геокомпозит и армираща геомрежа. След оценка на устойчивостта на земната основа да се пристъпи към изграждане на насипа.</w:t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одняване</w:t>
      </w:r>
    </w:p>
    <w:p>
      <w:pPr>
        <w:pStyle w:val="Normal"/>
        <w:numPr>
          <w:ilvl w:val="2"/>
          <w:numId w:val="20"/>
        </w:numPr>
        <w:spacing w:lineRule="exact" w:line="317"/>
        <w:jc w:val="both"/>
        <w:outlineLvl w:val="1"/>
        <w:rPr/>
      </w:pPr>
      <w:r>
        <w:rPr/>
        <w:t>За повърхностни води</w:t>
      </w:r>
    </w:p>
    <w:p>
      <w:pPr>
        <w:pStyle w:val="Normal"/>
        <w:ind w:right="40" w:firstLine="360"/>
        <w:rPr/>
      </w:pPr>
      <w:r>
        <w:rPr/>
        <w:t>При насипи до 3м повърхностните води от настилката, чрез надлъжен и напречен наклон, се довеждат посредством откоса на пътното тяло до окопа. При насипи над 3м повърхностните води се оттичат покрай бордюр 8/16 от вътрешната страна на банкета и чрез бетонови улеи се отвеждат до окопа.</w:t>
      </w:r>
    </w:p>
    <w:p>
      <w:pPr>
        <w:pStyle w:val="Normal"/>
        <w:ind w:right="40" w:firstLine="360"/>
        <w:rPr/>
      </w:pPr>
      <w:r>
        <w:rPr/>
        <w:t xml:space="preserve">Разстоянието между улеите се изчислява като функция от площта, подлежаща на отводняване, надлъжния и напречния наклон. В изкоп се предвижда окоп с трапецовидно сечение с дълбочина 0.40 м. Страната към банкета е с откос 1:1.5, а външната страна - 1:1.  Под окопа се предвижда дренаж, изпълнен от ПВЦ тръби с Ф200мм върху 10см бетонова подложка. Сечението на изкопа за дренаж е 50/80см и е запълнен с дрениращ материал. С оглед доброто поддържане на дренажите и при чупки в надлъжния наклон  на системата, се прeдвиждат ревизионни шахти – през </w:t>
      </w:r>
      <w:r>
        <w:rPr>
          <w:lang w:val="en-US"/>
        </w:rPr>
        <w:t>4</w:t>
      </w:r>
      <w:r>
        <w:rPr/>
        <w:t>0м, които се разполагат в бермата след окопа.</w:t>
      </w:r>
    </w:p>
    <w:p>
      <w:pPr>
        <w:pStyle w:val="Normal"/>
        <w:ind w:right="40" w:firstLine="360"/>
        <w:rPr/>
      </w:pPr>
      <w:r>
        <w:rPr/>
        <w:t>Навсякъде окопите са облицовани със бетонови корита върху пясъчна възглавница. При надлъжни наклони при окопите по-големи от 5% се предвижда направа на бетонови прагове.</w:t>
      </w:r>
    </w:p>
    <w:p>
      <w:pPr>
        <w:pStyle w:val="Normal"/>
        <w:ind w:right="40" w:firstLine="360"/>
        <w:rPr/>
      </w:pPr>
      <w:r>
        <w:rPr/>
        <w:t>С оглед доброто отводняване на зона “А”, там където тя е под терена, окопите са удълбани. За да бъде осигурен постоянен надлъжен наклон  на окопите, на места те са задълбани в терена.</w:t>
      </w:r>
    </w:p>
    <w:p>
      <w:pPr>
        <w:pStyle w:val="Normal"/>
        <w:ind w:right="40" w:firstLine="360"/>
        <w:rPr/>
      </w:pPr>
      <w:r>
        <w:rPr/>
        <w:t xml:space="preserve">При хоризонтални криви с едностранен напречен наклон е проектирана  колекторна система в разделителната ивица с оглед отвеждане на повърхностните води от външното платно. Тя се състои от дъждоприемни и ревизионни шахти и тръби Ø500мм. Над колекторните тръби е проектирана дренажна система от тръби Ø200мм, подложен бетон и дрениращ материал. Дренажните тръби се заустват в ревизионните шахти на колектора. Дъждоприемните шахти са разположени през 40.0 м. Заустването на колекторите става в подходящи за това места чрез напречни отводнители с Ø50см или във водостоци. </w:t>
      </w:r>
    </w:p>
    <w:p>
      <w:pPr>
        <w:pStyle w:val="Normal"/>
        <w:numPr>
          <w:ilvl w:val="2"/>
          <w:numId w:val="20"/>
        </w:numPr>
        <w:spacing w:lineRule="exact" w:line="317"/>
        <w:jc w:val="both"/>
        <w:outlineLvl w:val="1"/>
        <w:rPr/>
      </w:pPr>
      <w:r>
        <w:rPr/>
        <w:t>За течащи води</w:t>
      </w:r>
    </w:p>
    <w:p>
      <w:pPr>
        <w:pStyle w:val="Normal"/>
        <w:ind w:right="40" w:firstLine="360"/>
        <w:rPr/>
      </w:pPr>
      <w:r>
        <w:rPr/>
        <w:t>Провеждането на прилежащите води през пътното тяло се осъществява чрез тръбни и правоъгълни водостоци и мостови съоръжения. Проектирани са тръбни водостоци Ø150 и правоъгълни водостоци L=200/200.</w:t>
      </w:r>
    </w:p>
    <w:p>
      <w:pPr>
        <w:pStyle w:val="Normal"/>
        <w:ind w:right="40" w:firstLine="360"/>
        <w:rPr/>
      </w:pPr>
      <w:r>
        <w:rPr/>
        <w:t>За целия обект има изготвен план за отводняване с нанесени малки съоръжения, колекторни системи, италиански улей и др. отводнителни съоръжения.</w:t>
      </w:r>
    </w:p>
    <w:p>
      <w:pPr>
        <w:pStyle w:val="Normal"/>
        <w:ind w:right="40" w:firstLine="360"/>
        <w:rPr/>
      </w:pPr>
      <w:r>
        <w:rPr/>
        <w:t>Проектната документация за малките съоръжения  е представена в проектен пакет „Пътна част“ – част „Малки съоръжения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2"/>
          <w:numId w:val="20"/>
        </w:numPr>
        <w:spacing w:lineRule="exact" w:line="317"/>
        <w:jc w:val="both"/>
        <w:outlineLvl w:val="1"/>
        <w:rPr/>
      </w:pPr>
      <w:r>
        <w:rPr/>
        <w:t>Цели при отводняването</w:t>
      </w:r>
    </w:p>
    <w:p>
      <w:pPr>
        <w:pStyle w:val="Normal"/>
        <w:ind w:right="40" w:firstLine="360"/>
        <w:rPr/>
      </w:pPr>
      <w:r>
        <w:rPr/>
        <w:t>Отводняването на водите от пътното платно в криви се осъществява посредством колекторна система съобразена с проектната инфраструкртура. Местоположението на колекторната система е в разделителната ивица на автомагистралата. Съгласно пътния проект и наклона на асфалтовата настилка са предвидени дъждоприемни шахти през 40.0 м, линеини отводнители, улей тип „италиански“ и окопи. Отвеждането на дъждовните води от колектора е чрез напречно отводняване или заустване в проектните тръбни водостоци.</w:t>
      </w:r>
    </w:p>
    <w:p>
      <w:pPr>
        <w:pStyle w:val="Normal"/>
        <w:ind w:right="40" w:firstLine="360"/>
        <w:rPr/>
      </w:pPr>
      <w:r>
        <w:rPr/>
        <w:t>Линейните отводнители да са с решетка с номинален размер 150 мм, надлъжен шлиц от сферографитен чугун с клас на натоварване E600 съгласно БДС EN 1433:2003 и болтово заключване подходяща за отводняване на автомагистрали. Участъците от автомагистралата, които са решени да се отводняват посредством линейни отводнители са: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32+605</w:t>
      </w:r>
      <w:r>
        <w:rPr/>
        <w:t xml:space="preserve"> до км </w:t>
      </w:r>
      <w:r>
        <w:rPr>
          <w:lang w:val="en-US"/>
        </w:rPr>
        <w:t>33+207</w:t>
      </w:r>
      <w:r>
        <w:rPr/>
        <w:t xml:space="preserve"> с дължина </w:t>
      </w:r>
      <w:r>
        <w:rPr>
          <w:lang w:val="en-US"/>
        </w:rPr>
        <w:t>602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4+962</w:t>
      </w:r>
      <w:r>
        <w:rPr/>
        <w:t xml:space="preserve"> до км </w:t>
      </w:r>
      <w:r>
        <w:rPr>
          <w:lang w:val="en-US"/>
        </w:rPr>
        <w:t>45+095</w:t>
      </w:r>
      <w:r>
        <w:rPr/>
        <w:t xml:space="preserve"> с дължина </w:t>
      </w:r>
      <w:r>
        <w:rPr>
          <w:lang w:val="en-US"/>
        </w:rPr>
        <w:t>133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5+104</w:t>
      </w:r>
      <w:r>
        <w:rPr/>
        <w:t xml:space="preserve"> до км </w:t>
      </w:r>
      <w:r>
        <w:rPr>
          <w:lang w:val="en-US"/>
        </w:rPr>
        <w:t>45+478</w:t>
      </w:r>
      <w:r>
        <w:rPr/>
        <w:t xml:space="preserve"> с дължина  </w:t>
      </w:r>
      <w:r>
        <w:rPr>
          <w:lang w:val="en-US"/>
        </w:rPr>
        <w:t>374</w:t>
      </w:r>
      <w:r>
        <w:rPr/>
        <w:t>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5+596</w:t>
      </w:r>
      <w:r>
        <w:rPr/>
        <w:t xml:space="preserve"> до км </w:t>
      </w:r>
      <w:r>
        <w:rPr>
          <w:lang w:val="en-US"/>
        </w:rPr>
        <w:t>46+155</w:t>
      </w:r>
      <w:r>
        <w:rPr/>
        <w:t xml:space="preserve"> с дължина </w:t>
      </w:r>
      <w:r>
        <w:rPr>
          <w:lang w:val="en-US"/>
        </w:rPr>
        <w:t>441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6+165</w:t>
      </w:r>
      <w:r>
        <w:rPr/>
        <w:t xml:space="preserve"> до км </w:t>
      </w:r>
      <w:r>
        <w:rPr>
          <w:lang w:val="en-US"/>
        </w:rPr>
        <w:t>46+271</w:t>
      </w:r>
      <w:r>
        <w:rPr/>
        <w:t xml:space="preserve">с дължина </w:t>
      </w:r>
      <w:r>
        <w:rPr>
          <w:lang w:val="en-US"/>
        </w:rPr>
        <w:t xml:space="preserve">106 </w:t>
      </w:r>
      <w:r>
        <w:rPr/>
        <w:t>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6+639</w:t>
      </w:r>
      <w:r>
        <w:rPr/>
        <w:t xml:space="preserve"> до км </w:t>
      </w:r>
      <w:r>
        <w:rPr>
          <w:lang w:val="en-US"/>
        </w:rPr>
        <w:t>47+058</w:t>
      </w:r>
      <w:r>
        <w:rPr/>
        <w:t xml:space="preserve"> с дължина </w:t>
      </w:r>
      <w:r>
        <w:rPr>
          <w:lang w:val="en-US"/>
        </w:rPr>
        <w:t>419</w:t>
      </w:r>
      <w:r>
        <w:rPr/>
        <w:t xml:space="preserve"> м</w:t>
      </w:r>
    </w:p>
    <w:p>
      <w:pPr>
        <w:pStyle w:val="Normal"/>
        <w:ind w:right="40" w:firstLine="360"/>
        <w:rPr>
          <w:color w:val="C00000"/>
        </w:rPr>
      </w:pPr>
      <w:r>
        <w:rPr/>
        <w:t xml:space="preserve">км </w:t>
      </w:r>
      <w:r>
        <w:rPr>
          <w:lang w:val="en-US"/>
        </w:rPr>
        <w:t>47+100</w:t>
      </w:r>
      <w:r>
        <w:rPr/>
        <w:t xml:space="preserve"> до км </w:t>
      </w:r>
      <w:r>
        <w:rPr>
          <w:lang w:val="en-US"/>
        </w:rPr>
        <w:t>47+280</w:t>
      </w:r>
      <w:r>
        <w:rPr/>
        <w:t xml:space="preserve"> с дължина 180 м</w:t>
      </w:r>
    </w:p>
    <w:p>
      <w:pPr>
        <w:pStyle w:val="Normal"/>
        <w:ind w:right="40" w:firstLine="36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2"/>
          <w:numId w:val="20"/>
        </w:numPr>
        <w:spacing w:lineRule="exact" w:line="317"/>
        <w:jc w:val="both"/>
        <w:outlineLvl w:val="1"/>
        <w:rPr/>
      </w:pPr>
      <w:r>
        <w:rPr/>
        <w:t>Хидравлично оразмеряване</w:t>
      </w:r>
    </w:p>
    <w:p>
      <w:pPr>
        <w:pStyle w:val="Normal"/>
        <w:ind w:right="40" w:firstLine="360"/>
        <w:rPr/>
      </w:pPr>
      <w:r>
        <w:rPr/>
        <w:t>Направено е хидравлично оразмеряване на дъждоотвеждащия колектор, ревизионите шахти, дъждоприемните шахти, линейните отводнители и улеи тип „Италиански“.</w:t>
      </w:r>
    </w:p>
    <w:p>
      <w:pPr>
        <w:pStyle w:val="Normal"/>
        <w:spacing w:lineRule="exact" w:line="317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екция на река</w:t>
      </w:r>
    </w:p>
    <w:p>
      <w:pPr>
        <w:pStyle w:val="Normal"/>
        <w:ind w:right="40" w:firstLine="360"/>
        <w:rPr/>
      </w:pPr>
      <w:r>
        <w:rPr/>
        <w:t>Направена е корекция на р.Църна бара от мост при км 45+582.23 до язовир Мрамор. Проектната документация е представена в  Част „Хидротехническа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ки съоръжения - водостоци</w:t>
      </w:r>
    </w:p>
    <w:p>
      <w:pPr>
        <w:pStyle w:val="Normal"/>
        <w:ind w:right="40" w:firstLine="360"/>
        <w:rPr/>
      </w:pPr>
      <w:r>
        <w:rPr/>
        <w:t>Провеждането на прилежащите води през пътното тяло се осъществява чрез тръбни и правоъгълни водостоци. Проектирани са следните водостоци описани по вид и километрично положение.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32+466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2</w:t>
      </w:r>
      <w:r>
        <w:rPr>
          <w:rFonts w:eastAsia="Arial"/>
        </w:rPr>
        <w:t>+60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2+658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Правоъгълен L=200/200-км 33+071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3+885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4+176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4+837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5+165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6+02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7+00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8+00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 xml:space="preserve">Правоъгълен </w:t>
      </w:r>
      <w:r>
        <w:rPr>
          <w:rFonts w:eastAsia="Arial"/>
          <w:lang w:val="en-US"/>
        </w:rPr>
        <w:t xml:space="preserve">2 x </w:t>
      </w:r>
      <w:r>
        <w:rPr>
          <w:rFonts w:eastAsia="Arial"/>
        </w:rPr>
        <w:t>L=200/200-км 38+933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9+40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9+51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9+99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0+30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0+705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0+875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1+14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1+53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-</w:t>
      </w:r>
      <w:r>
        <w:rPr>
          <w:rFonts w:eastAsia="Arial"/>
        </w:rPr>
        <w:t>км 41+88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2+35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3+19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3+76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4+08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4+54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4+82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5+099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5+45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5+75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6+160</w:t>
      </w:r>
    </w:p>
    <w:p>
      <w:pPr>
        <w:pStyle w:val="Normal"/>
        <w:numPr>
          <w:ilvl w:val="3"/>
          <w:numId w:val="14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6+70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7+21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7+42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8+080</w:t>
      </w:r>
    </w:p>
    <w:p>
      <w:pPr>
        <w:pStyle w:val="Normal"/>
        <w:numPr>
          <w:ilvl w:val="3"/>
          <w:numId w:val="14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8+808.21</w:t>
      </w:r>
    </w:p>
    <w:p>
      <w:pPr>
        <w:pStyle w:val="Normal"/>
        <w:ind w:right="40" w:firstLine="360"/>
        <w:rPr/>
      </w:pPr>
      <w:r>
        <w:rPr/>
        <w:t>Проектната документация за малките съоръжения е представена в проектен пакет „Пътна част“ – част „Малки съоръжения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адлежности на пътя</w:t>
      </w:r>
    </w:p>
    <w:p>
      <w:pPr>
        <w:pStyle w:val="Normal"/>
        <w:ind w:right="40" w:firstLine="360"/>
        <w:rPr/>
      </w:pPr>
      <w:r>
        <w:rPr/>
        <w:t>Предвидено е в двата края на разделителната ивица да се монтира ограничителна система за пътища тип H2W7.</w:t>
      </w:r>
    </w:p>
    <w:p>
      <w:pPr>
        <w:pStyle w:val="Normal"/>
        <w:ind w:right="40" w:firstLine="360"/>
        <w:rPr/>
      </w:pPr>
      <w:r>
        <w:rPr/>
        <w:t>Oграничителна система за пътища тип H1W4 се разполага и в банкетите и при отводнителните съоръжения.</w:t>
      </w:r>
    </w:p>
    <w:p>
      <w:pPr>
        <w:pStyle w:val="Normal"/>
        <w:ind w:right="40" w:firstLine="360"/>
        <w:rPr/>
      </w:pPr>
      <w:r>
        <w:rPr/>
        <w:t>От км  35+300 до км 35+360, км 38+800 до 38+860, от км 44+700 до км 44+760, от км 46+200 до км 46+260, от км 46+660 до км 46+720 се предвижда прекъсване на зелената разделителна ивица. В тези участъци разделителната ивица ще се изпълни от пълна конструкция асфалтобетонова настилка, с цел да се осигури възможност за преминаване от едното в другото платно в случай на авария или ремонтни работи. За тези участъци се използва еластична ограда с разглобяеми секции, която се демонтира лесно. Oграничителна система за пътища е тип H2W7 в гилзи.</w:t>
      </w:r>
    </w:p>
    <w:p>
      <w:pPr>
        <w:pStyle w:val="Normal"/>
        <w:ind w:right="40" w:firstLine="360"/>
        <w:rPr/>
      </w:pPr>
      <w:r>
        <w:rPr/>
        <w:t>По цялата дължина на автомагистралата от двете страни се предвижда предпазна мрежа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ътни възли</w:t>
      </w:r>
    </w:p>
    <w:p>
      <w:pPr>
        <w:pStyle w:val="Normal"/>
        <w:ind w:right="40" w:firstLine="360"/>
        <w:rPr/>
      </w:pPr>
      <w:r>
        <w:rPr/>
        <w:t>В разглеждания участък има четири пътни връзки и два пътни възела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 xml:space="preserve">Пътни връзки – „Път </w:t>
      </w:r>
      <w:r>
        <w:rPr>
          <w:lang w:val="en-US"/>
        </w:rPr>
        <w:t>I-</w:t>
      </w:r>
      <w:r>
        <w:rPr/>
        <w:t xml:space="preserve">8 – Калотина“ и „Калотина – Път </w:t>
      </w:r>
      <w:r>
        <w:rPr>
          <w:lang w:val="en-US"/>
        </w:rPr>
        <w:t>I-</w:t>
      </w:r>
      <w:r>
        <w:rPr/>
        <w:t>8“</w:t>
      </w:r>
    </w:p>
    <w:p>
      <w:pPr>
        <w:pStyle w:val="Normal"/>
        <w:ind w:right="40" w:firstLine="360"/>
        <w:rPr/>
      </w:pPr>
      <w:r>
        <w:rPr/>
        <w:t xml:space="preserve">Проектираният пътен възел е със схема тип „вилка“ и се намира на км 33+000 от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. Схемата на пътния възел осигурява вливане и отливане към и от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 от и към съществуващото трасе на път I-8 „Калотина - София“.</w:t>
      </w:r>
    </w:p>
    <w:p>
      <w:pPr>
        <w:pStyle w:val="Normal"/>
        <w:ind w:right="40" w:firstLine="360"/>
        <w:rPr/>
      </w:pPr>
      <w:r>
        <w:rPr/>
        <w:t>Пътните връзки се намират на км 33+000.</w:t>
      </w:r>
    </w:p>
    <w:p>
      <w:pPr>
        <w:pStyle w:val="Normal"/>
        <w:numPr>
          <w:ilvl w:val="0"/>
          <w:numId w:val="11"/>
        </w:numPr>
        <w:ind w:left="1077" w:right="40" w:hanging="360"/>
        <w:jc w:val="both"/>
        <w:rPr/>
      </w:pPr>
      <w:r>
        <w:rPr/>
        <w:t>Пътната връзка „Път I-8 – Калотина“ е проектирана за проектна скорост 60 км/ч и минимален радиус на хоризонтална крива 120 м. Връзката започва от път I-8 „Калотина – София“ и завършва с ускорителен шлюз с дължина 250 м в път I-8 „Калотина – Софийски околовръстен път“. Път I-8 „Калотина – София“ се разделя на две самостоятелни платна като връзката  представлява промяна на лявото платно на пътя и е с габарит на платното 7.50 м. и два банкета по 1.50 м.</w:t>
      </w:r>
    </w:p>
    <w:p>
      <w:pPr>
        <w:pStyle w:val="Normal"/>
        <w:ind w:left="1077" w:right="40" w:hanging="0"/>
        <w:rPr/>
      </w:pPr>
      <w:r>
        <w:rPr/>
        <w:tab/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77" w:right="40" w:hanging="0"/>
        <w:rPr/>
      </w:pPr>
      <w:r>
        <w:rPr/>
        <w:tab/>
        <w:t xml:space="preserve">В началото пътната връзка използва трасето на път </w:t>
      </w:r>
      <w:r>
        <w:rPr>
          <w:lang w:val="en-US"/>
        </w:rPr>
        <w:t>I-8</w:t>
      </w:r>
      <w:r>
        <w:rPr/>
        <w:t xml:space="preserve"> „Калотина - София“  за участък от 101м. Следва поредица от лява крива с хоризонтален радиус от 270м и дясна крива с радиус от 120м, като в пресича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 при км 33+220=0+389.14 Следва прав участък с </w:t>
      </w:r>
      <w:r>
        <w:rPr>
          <w:lang w:val="en-US"/>
        </w:rPr>
        <w:t>L=</w:t>
      </w:r>
      <w:r>
        <w:rPr/>
        <w:t xml:space="preserve">93м и посредством лява крива с радиус от 200м се включва в дясното платно на път </w:t>
      </w:r>
      <w:r>
        <w:rPr>
          <w:lang w:val="en-US"/>
        </w:rPr>
        <w:t>I-</w:t>
      </w:r>
      <w:r>
        <w:rPr/>
        <w:t xml:space="preserve">8 „Калотина – Софийски околовръстен път“ при км 32+780. Дължината на връзката е </w:t>
      </w:r>
      <w:r>
        <w:rPr>
          <w:lang w:val="en-US"/>
        </w:rPr>
        <w:t>L=</w:t>
      </w:r>
      <w:r>
        <w:rPr/>
        <w:t xml:space="preserve">878м. </w:t>
      </w:r>
    </w:p>
    <w:p>
      <w:pPr>
        <w:pStyle w:val="Normal"/>
        <w:ind w:left="1077" w:right="40" w:hanging="0"/>
        <w:rPr/>
      </w:pPr>
      <w:r>
        <w:rPr/>
        <w:tab/>
        <w:t xml:space="preserve">Надлъжният профил на връзката започва със съществуващия наклон на път </w:t>
      </w:r>
      <w:r>
        <w:rPr>
          <w:lang w:val="en-US"/>
        </w:rPr>
        <w:t xml:space="preserve">I-8 </w:t>
      </w:r>
      <w:r>
        <w:rPr/>
        <w:t>„Калотина - София“</w:t>
      </w:r>
      <w:r>
        <w:rPr>
          <w:lang w:val="en-US"/>
        </w:rPr>
        <w:t xml:space="preserve"> </w:t>
      </w:r>
      <w:r>
        <w:rPr/>
        <w:t xml:space="preserve">. Следва качващ наклон от 3.26%, който преминава в изпъкнала вертикална крива с радиус от 2500м. Връзката се връзва по коти към платното на път </w:t>
      </w:r>
      <w:r>
        <w:rPr>
          <w:lang w:val="en-US"/>
        </w:rPr>
        <w:t>I-8</w:t>
      </w:r>
      <w:r>
        <w:rPr/>
        <w:t xml:space="preserve"> „Калотина - София“</w:t>
      </w:r>
      <w:r>
        <w:rPr>
          <w:lang w:val="en-US"/>
        </w:rPr>
        <w:t>.</w:t>
      </w:r>
      <w:r>
        <w:rPr/>
        <w:t xml:space="preserve"> Следва изпъкнала вертикална крива с радиус от 10400м, последвана от слизащ наклон от 2.05%. Следва вдлъбната вертикална крива с радиус от 11500м. Следва слизащ наклон от 1.00%, който преминава в изпъкнала вертикална крива с радиус 600м и по коти се привързва към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.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За пътна връзка „Калотина – Път I-8“  е предвидено използване на съществуващото трасе на път I-8 промяна и промяна на габарита  на платното 7.50 м. и два банкета по 1.50 м. Останалата част се рекултивира. Проектната скорост на връзката е 60 км/ч.</w:t>
      </w:r>
    </w:p>
    <w:p>
      <w:pPr>
        <w:pStyle w:val="Normal"/>
        <w:ind w:right="40" w:firstLine="360"/>
        <w:rPr/>
      </w:pPr>
      <w:r>
        <w:rPr/>
        <w:t>Предвидено е отливане вдясно от съществуващ път I-8 имащо за цел безконфликтното достигане до път SFO2406 за с.Петърч и път SFO2021 за с.Храбърско.</w:t>
      </w:r>
    </w:p>
    <w:p>
      <w:pPr>
        <w:pStyle w:val="Normal"/>
        <w:ind w:right="40" w:firstLine="360"/>
        <w:rPr/>
      </w:pPr>
      <w:r>
        <w:rPr/>
        <w:t>Конструкцията на настилката е следната: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1 = 12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2 = 10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ab/>
        <w:t xml:space="preserve"> - 28 см Е4= 350 MPa</w:t>
      </w:r>
    </w:p>
    <w:p>
      <w:pPr>
        <w:pStyle w:val="Normal"/>
        <w:ind w:left="5664" w:right="40" w:hanging="0"/>
        <w:rPr/>
      </w:pPr>
      <w:bookmarkStart w:id="1" w:name="bookmark12"/>
      <w:r>
        <w:rPr/>
        <w:t>Обща дебелина : 57 см</w:t>
      </w:r>
      <w:bookmarkEnd w:id="1"/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>Тази конструкция е след отделянето от съществуващия път I-8 до включването в новоизградения път I-8.</w:t>
      </w:r>
    </w:p>
    <w:p>
      <w:pPr>
        <w:pStyle w:val="Normal"/>
        <w:spacing w:lineRule="exact" w:line="317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ни връзки – „София - Костинброд“ и „Костинброд - Калотина“ при км 39+450</w:t>
      </w:r>
    </w:p>
    <w:p>
      <w:pPr>
        <w:pStyle w:val="Normal"/>
        <w:ind w:right="40" w:firstLine="360"/>
        <w:rPr/>
      </w:pPr>
      <w:r>
        <w:rPr/>
        <w:t>Пътните връзки са разработени във връзка с писмо с вх.№ 08-00-894/27.07.16г. Разработката има за цел да изведе тежкотоварното движение, генерирано основно от „Кока-Кола ХБК България“ АД, извън гр. Костинброд.</w:t>
      </w:r>
    </w:p>
    <w:p>
      <w:pPr>
        <w:pStyle w:val="Normal"/>
        <w:ind w:right="40" w:firstLine="360"/>
        <w:rPr/>
      </w:pPr>
      <w:r>
        <w:rPr/>
        <w:t>Пътните връзки осигуряват връзка между  Калотина – СОП и път SFО 1400, посока Костинброд.</w:t>
      </w:r>
    </w:p>
    <w:p>
      <w:pPr>
        <w:pStyle w:val="Normal"/>
        <w:ind w:right="40" w:firstLine="360"/>
        <w:rPr/>
      </w:pPr>
      <w:r>
        <w:rPr/>
        <w:t>Пресичането на директното трасе е с подлез,</w:t>
      </w:r>
      <w:r>
        <w:rPr>
          <w:b/>
          <w:bCs/>
        </w:rPr>
        <w:t xml:space="preserve"> </w:t>
      </w:r>
      <w:r>
        <w:rPr/>
        <w:t xml:space="preserve"> директното трасе минава над Път SOF 1400 при км 39+450.  Двете връзки са еднолентови с ширина на настилката 6.00 м и два банкета по 1.50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Костинброд– Калотина“ е с проектна скорост 40км/ч и минималния радиус на хоризонтална крива от 1500м. Започва от Път SFО 1400 и завършва с ускорителен шлюз с дължина 250 м.</w:t>
      </w:r>
    </w:p>
    <w:p>
      <w:pPr>
        <w:pStyle w:val="Normal"/>
        <w:ind w:left="1080" w:right="40" w:firstLine="336"/>
        <w:rPr/>
      </w:pPr>
      <w:r>
        <w:rPr/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80" w:right="40" w:firstLine="336"/>
        <w:rPr/>
      </w:pPr>
      <w:r>
        <w:rPr/>
        <w:t xml:space="preserve">Трасето на връзката се отделя от път SFО 1400 с прав участък с дължина </w:t>
      </w:r>
      <w:r>
        <w:rPr>
          <w:lang w:val="en-US"/>
        </w:rPr>
        <w:t>L=</w:t>
      </w:r>
      <w:r>
        <w:rPr/>
        <w:t xml:space="preserve">154.26м. Посредством лява хоризонтална крива с радиус от 1500м връзката се включва при км 39+040 на път </w:t>
      </w:r>
      <w:r>
        <w:rPr>
          <w:lang w:val="en-US"/>
        </w:rPr>
        <w:t>I-8</w:t>
      </w:r>
      <w:r>
        <w:rPr/>
        <w:t>. Десният ръб на настилката входяща посока е оформен с радиус от 25м с десния ръб на път SFО 1400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2.0м. Общата дължина на връзката е 404.79м.</w:t>
      </w:r>
    </w:p>
    <w:p>
      <w:pPr>
        <w:pStyle w:val="Normal"/>
        <w:ind w:left="1080" w:right="40" w:firstLine="336"/>
        <w:rPr/>
      </w:pPr>
      <w:r>
        <w:rPr/>
        <w:t xml:space="preserve">Надлъжният профил на връзката започва с наклона на път SFО 1400. Следва качващ наклон от 3.26%, който преминава в изпъкнала вертикална крива с радиус от 2500м. Връзката се връзва по коти към платното на път </w:t>
      </w:r>
      <w:r>
        <w:rPr>
          <w:lang w:val="en-US"/>
        </w:rPr>
        <w:t>I-8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София – Костинброд“ е с проектна скорост 40км/ч и минимален радиус на хоризонтална крива 360м. Връзката започва със забавителен шлюз с дължина 160 метра и завършва при път SFО 1400.</w:t>
      </w:r>
    </w:p>
    <w:p>
      <w:pPr>
        <w:pStyle w:val="Normal"/>
        <w:ind w:left="1080" w:right="40" w:firstLine="336"/>
        <w:rPr/>
      </w:pPr>
      <w:r>
        <w:rPr/>
        <w:t>Широчината на настилката на забавителния шлюз е 3.50м. За забавителен шлюз се използва лентата за спиране. За преминаване от ширина 2.50м до 3.50м се използва преходния участък от 60.0м.</w:t>
      </w:r>
    </w:p>
    <w:p>
      <w:pPr>
        <w:pStyle w:val="Normal"/>
        <w:ind w:left="1080" w:right="40" w:firstLine="336"/>
        <w:rPr/>
      </w:pPr>
      <w:r>
        <w:rPr/>
        <w:t xml:space="preserve">Трасето на връзката се отделя от км 39+740 на път </w:t>
      </w:r>
      <w:r>
        <w:rPr>
          <w:lang w:val="en-US"/>
        </w:rPr>
        <w:t>I-8</w:t>
      </w:r>
      <w:r>
        <w:rPr/>
        <w:t xml:space="preserve"> с лява крива с радиус 360м и две преходни криви с параметър А=120. Следва прав участък с дължина </w:t>
      </w:r>
      <w:r>
        <w:rPr>
          <w:lang w:val="en-US"/>
        </w:rPr>
        <w:t>L=</w:t>
      </w:r>
      <w:r>
        <w:rPr/>
        <w:t>151.47м и връзката се включва в път SFО 1400. Десният ръб на настилката изходяща посока е оформен с радиус от 25м с десния ръб на път SFО 1400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2.0м. Общата дължина на връзката е 304.46м.</w:t>
      </w:r>
    </w:p>
    <w:p>
      <w:pPr>
        <w:pStyle w:val="Normal"/>
        <w:ind w:left="1080" w:right="40" w:firstLine="336"/>
        <w:rPr/>
      </w:pPr>
      <w:r>
        <w:rPr/>
        <w:t>Надлъжният профил на връзката е конструиран така, че максималният наклон да е 4.3 %. В началото връзката е вързана по коти към автомагистралата. С изпъкнала вертикална крива с радиус от 1450м наклонът преминава в слизащ с 4.3 %. В края с вдлъбната вертикална крива с радиус от 2290м връзката се включва в път SFО 1400.</w:t>
      </w:r>
    </w:p>
    <w:p>
      <w:pPr>
        <w:pStyle w:val="Normal"/>
        <w:ind w:right="40" w:firstLine="360"/>
        <w:rPr/>
      </w:pPr>
      <w:r>
        <w:rPr/>
        <w:t>Конструкцията на настилката на връзките е следната: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 xml:space="preserve">Конструкцията на настилката на </w:t>
      </w:r>
      <w:r>
        <w:rPr>
          <w:lang w:val="en-US"/>
        </w:rPr>
        <w:t>SFO1400</w:t>
      </w:r>
      <w:r>
        <w:rPr/>
        <w:t xml:space="preserve"> е следната: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4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7 см Ез = 8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41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>.</w:t>
      </w:r>
    </w:p>
    <w:p>
      <w:pPr>
        <w:pStyle w:val="Normal"/>
        <w:ind w:right="40" w:firstLine="360"/>
        <w:rPr/>
      </w:pPr>
      <w:r>
        <w:rPr/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Normal"/>
        <w:ind w:right="40" w:hanging="0"/>
        <w:rPr/>
      </w:pPr>
      <w:r>
        <w:rPr/>
        <w:tab/>
        <w:t>Има проектирани 2бр. малки съоръжения:</w:t>
      </w:r>
    </w:p>
    <w:p>
      <w:pPr>
        <w:pStyle w:val="Normal"/>
        <w:ind w:right="40" w:hanging="0"/>
        <w:rPr/>
      </w:pPr>
      <w:r>
        <w:rPr/>
        <w:t>Тръбен водосток Ø1000 - км 0+230 – пътна връзка „София – Костинброд“</w:t>
      </w:r>
    </w:p>
    <w:p>
      <w:pPr>
        <w:pStyle w:val="Normal"/>
        <w:ind w:right="40" w:hanging="0"/>
        <w:rPr/>
      </w:pPr>
      <w:r>
        <w:rPr/>
        <w:t>Тръбен водосток Ø1000 - км 0+040 – пътна връзка „Костинброд – Калотина“</w:t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ен възел – „Костинброд“</w:t>
      </w:r>
    </w:p>
    <w:p>
      <w:pPr>
        <w:pStyle w:val="Normal"/>
        <w:ind w:right="40" w:firstLine="360"/>
        <w:rPr/>
      </w:pPr>
      <w:r>
        <w:rPr/>
        <w:t>Пътния възел осигурява връзки Калотина - СОП", с път II - 81 „София - Костинброд - Монтана" и с.Волуяк. Пресичането на двете трасета се осъществява в северния край на с.Волуяк.</w:t>
      </w:r>
    </w:p>
    <w:p>
      <w:pPr>
        <w:pStyle w:val="Normal"/>
        <w:ind w:right="40" w:firstLine="360"/>
        <w:rPr/>
      </w:pPr>
      <w:r>
        <w:rPr/>
        <w:t>Пресичането на директното трасе е с подлез,</w:t>
      </w:r>
      <w:r>
        <w:rPr>
          <w:bCs/>
        </w:rPr>
        <w:t xml:space="preserve"> </w:t>
      </w:r>
      <w:r>
        <w:rPr/>
        <w:t xml:space="preserve"> директното трасе минава над Път II-81, при км  45+540. По направлението на път II – 81 са проектирани две кръгови кръстовища, кръгово „Север“ и кръгово „Юг“ , всяко с външен диаметър 63 метра. Радиусите на централните кръгове са по 30м. Двете кръгови кръстовища са с ширина на настилката 10м. и банкет по 1,5м.</w:t>
      </w:r>
    </w:p>
    <w:p>
      <w:pPr>
        <w:pStyle w:val="Normal"/>
        <w:ind w:right="40" w:firstLine="360"/>
        <w:rPr/>
      </w:pPr>
      <w:r>
        <w:rPr/>
        <w:t>Четирите връзки на пътния възел са еднолентови с ширина на настилката 6.00 м и два банкета по 1.50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59"/>
        <w:jc w:val="both"/>
        <w:rPr>
          <w:color w:val="000000"/>
        </w:rPr>
      </w:pPr>
      <w:r>
        <w:rPr>
          <w:color w:val="000000"/>
        </w:rPr>
        <w:t>Пътна връзка „Костинброд– Калотина" е с проектна скорост 40км/ч и минимален радиус на хоризонтална крива 300м. Връзката започва от кръг „Север“ и завършва с ускорителен шлюз с дължина 250 м.</w:t>
      </w:r>
    </w:p>
    <w:p>
      <w:pPr>
        <w:pStyle w:val="Normal"/>
        <w:ind w:left="1068" w:right="40" w:hanging="0"/>
        <w:rPr/>
      </w:pPr>
      <w:r>
        <w:rPr>
          <w:color w:val="000000"/>
        </w:rPr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Трасето на връзката се отделя от кръг „Север“ с къса права. Непосредствено след правата посредством лява крива с радиус от 300м и две преходни криви с параметри А=100. Следва права с </w:t>
      </w:r>
      <w:r>
        <w:rPr>
          <w:color w:val="000000"/>
          <w:lang w:val="en-US"/>
        </w:rPr>
        <w:t>L=</w:t>
      </w:r>
      <w:r>
        <w:rPr>
          <w:color w:val="000000"/>
        </w:rPr>
        <w:t xml:space="preserve">196.94м с помощта на която връзката се включва в Път </w:t>
      </w:r>
      <w:r>
        <w:rPr>
          <w:color w:val="000000"/>
          <w:lang w:val="en-US"/>
        </w:rPr>
        <w:t>I-8</w:t>
      </w:r>
      <w:r>
        <w:rPr>
          <w:color w:val="000000"/>
        </w:rPr>
        <w:t xml:space="preserve"> при км 45+080</w:t>
      </w:r>
      <w:r>
        <w:rPr/>
        <w:t>. Десният ръб на настилката входяща посока е оформен с радиус от 20м с десния ръб на кръг „Север“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1.0м. Общата дължина на връзката е 351.97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започва с наклон 2.3%, какъвто е косия напречен наклон на кръг „Север и  преминава във вдлъбната вертикална крива с радиус от 1550м с качващ наклон от 3.50%. Следва изпъкнала вертикална крива с радиус от 3000м и връзката се връзва по коти към път </w:t>
      </w:r>
      <w:r>
        <w:rPr>
          <w:lang w:val="en-US"/>
        </w:rPr>
        <w:t>I-8</w:t>
      </w:r>
      <w:r>
        <w:rPr/>
        <w:t>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София – Костинброд“ е с проектна скорост 40км/ч и минимален радиус на хоризонтална крива 80м. Връзката започва със забавителен шлюз с дължина 170 метра и завършва в кръг „Север“.</w:t>
      </w:r>
    </w:p>
    <w:p>
      <w:pPr>
        <w:pStyle w:val="Normal"/>
        <w:ind w:left="1068" w:right="40" w:hanging="0"/>
        <w:rPr/>
      </w:pPr>
      <w:r>
        <w:rPr/>
        <w:t xml:space="preserve">Трасето на връзката се отделя от път </w:t>
      </w:r>
      <w:r>
        <w:rPr>
          <w:lang w:val="en-US"/>
        </w:rPr>
        <w:t>I-8</w:t>
      </w:r>
      <w:r>
        <w:rPr/>
        <w:t xml:space="preserve"> при км 45+748 с лява хоризонтална крива с радиус от 195м и две преходни криви с параметри </w:t>
      </w:r>
      <w:r>
        <w:rPr>
          <w:lang w:val="en-US"/>
        </w:rPr>
        <w:t>А=80</w:t>
      </w:r>
      <w:r>
        <w:rPr/>
        <w:t xml:space="preserve">. Следва прав участък с </w:t>
      </w:r>
      <w:r>
        <w:rPr>
          <w:lang w:val="en-US"/>
        </w:rPr>
        <w:t>L</w:t>
      </w:r>
      <w:r>
        <w:rPr/>
        <w:t>=90.85м и връзката св включва в кръг „Север“ с дясна крива с радиус от 80м и две преходни криви с параметри А=45. Десният ръб на настилката входяща посока е оформен с радиус от 20м с десния ръб на кръг „Север“. Левият ръб на настилката е оформен с радиус 1.0м. Общата дължина на връзката е 340.58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е конструиран така че максималният наклон да е 4.5%. Началото на връзката е вързано по коти за път </w:t>
      </w:r>
      <w:r>
        <w:rPr>
          <w:lang w:val="en-US"/>
        </w:rPr>
        <w:t>I-8</w:t>
      </w:r>
      <w:r>
        <w:rPr/>
        <w:t>. Изпъкнала вертикална крива с радиус от 1500м наклона преминава в слизащ 4.5%. В края с вдлъбната вертикална крива с радиус от 1500м връзката  и косия напречен наклон на кръга, който е 2.3%, се включва в него.</w:t>
      </w:r>
    </w:p>
    <w:p>
      <w:pPr>
        <w:pStyle w:val="Normal"/>
        <w:ind w:left="1068" w:right="40" w:hanging="0"/>
        <w:rPr/>
      </w:pPr>
      <w:r>
        <w:rPr/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>
          <w:color w:val="000000"/>
        </w:rPr>
      </w:pPr>
      <w:r>
        <w:rPr>
          <w:color w:val="000000"/>
        </w:rPr>
        <w:t xml:space="preserve">Пътна връзка – кръг „Север“ е с проектна скорост 40км/ч и централен кръг с радиус от 20м. Оста се води във външния ръб на настилката. Напречният наклон е 2.5% навътре. Габаритът е 10/13 в т.ч. 10.0м настилка и два банкета по 1.5м. Пътната връзка е ситуирана на км 3+460 от път </w:t>
      </w:r>
      <w:r>
        <w:rPr>
          <w:color w:val="000000"/>
          <w:lang w:val="en-US"/>
        </w:rPr>
        <w:t>II-81.</w:t>
      </w:r>
    </w:p>
    <w:p>
      <w:pPr>
        <w:pStyle w:val="Normal"/>
        <w:ind w:left="1068" w:right="40" w:hanging="0"/>
        <w:rPr/>
      </w:pPr>
      <w:r>
        <w:rPr>
          <w:color w:val="000000"/>
        </w:rPr>
        <w:t>Надлъжният профил на кръга започва със слизащ наклон от 1.5% до км 0+018.70 преминава във вдлъбната вертикална крива с радиус от 700м. Следва качващ наклон от 3.2% и изпъкнала вертикална крива с радиус от 800м. Следва слизащ наклон от 3.5% и вдлъбната вертикална крива с радиус от 570м. Следва качващ наклон от 2.2% до изпъкнала вертикална крива с радиус от 1000м до км 0+184.31. Следва падащ наклон от 1.5% до началото на кръга. Общата дължина на кръга е 188.50м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„Калотина – Костинброд“ е с проектна скорост 40км/ч и минимален</w:t>
      </w:r>
      <w:r>
        <w:rPr/>
        <w:t xml:space="preserve"> радиус на хоризонтална крива 300м. Връзката  започва от забавителен шлюз с дължина 220 метра и завършва в кръг „Юг“.</w:t>
      </w:r>
    </w:p>
    <w:p>
      <w:pPr>
        <w:pStyle w:val="Normal"/>
        <w:ind w:left="1068" w:right="40" w:hanging="0"/>
        <w:rPr/>
      </w:pPr>
      <w:r>
        <w:rPr/>
        <w:t xml:space="preserve">Трасето на връзката с отделя директното трасе при км 45+800 с лява хоризонтална крива с радиус от 50м и две преходни криви с параметри А=45. Следва права с </w:t>
      </w:r>
      <w:r>
        <w:rPr>
          <w:lang w:val="en-US"/>
        </w:rPr>
        <w:t>L</w:t>
      </w:r>
      <w:r>
        <w:rPr/>
        <w:t>=47.58м се включва в кръг „Юг“. Десният ръб на настилката входяща посока е оформен с радиус от 20м с десния ръб на кръг „Юг“</w:t>
      </w:r>
      <w:r>
        <w:rPr>
          <w:lang w:val="en-US"/>
        </w:rPr>
        <w:t>.</w:t>
      </w:r>
      <w:r>
        <w:rPr/>
        <w:t xml:space="preserve"> Между пътните връзки „Калотина – Костинброд“ и  „Костинброд – София“ с образува разделителна ивица с ширина от 2.0м. Общата дължина на връзката е 192.12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в конструиран така че максималният наклон да е 2.3%. Началото на връзката е вързано по коти за път </w:t>
      </w:r>
      <w:r>
        <w:rPr>
          <w:lang w:val="en-US"/>
        </w:rPr>
        <w:t>I-8</w:t>
      </w:r>
      <w:r>
        <w:rPr/>
        <w:t>. Следва слизащ наклон с 2.3%. След него имаме вдлъбната вертикална крива с радиус от 1500м и посредством косия наклон на кръг, който е 2.9%, се включва в него.</w:t>
      </w:r>
    </w:p>
    <w:p>
      <w:pPr>
        <w:pStyle w:val="Normal"/>
        <w:ind w:left="1068" w:right="40" w:hanging="0"/>
        <w:rPr/>
      </w:pPr>
      <w:r>
        <w:rPr/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„Костинброд – София“ е с проектна скорост 40км/ч и минимален радиус на хоризонтална крива 120м. Връзката започва от кръг „Юг“ и завършва с ускорителен шлюз с дължина 250м. Минималния радиус на хоризонтална крива е 100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Трасето на връзката се отделя от кръг „Юг“ с къса права. Непосредствено след правата посредством лява крива с радиус от 300м и две преходни криви с параметри А=100. Следва права с </w:t>
      </w:r>
      <w:r>
        <w:rPr>
          <w:color w:val="000000"/>
          <w:lang w:val="en-US"/>
        </w:rPr>
        <w:t>L=</w:t>
      </w:r>
      <w:r>
        <w:rPr>
          <w:color w:val="000000"/>
        </w:rPr>
        <w:t xml:space="preserve">196.94м с помощта на която връзката се включва в Път </w:t>
      </w:r>
      <w:r>
        <w:rPr>
          <w:color w:val="000000"/>
          <w:lang w:val="en-US"/>
        </w:rPr>
        <w:t>I-8</w:t>
      </w:r>
      <w:r>
        <w:rPr>
          <w:color w:val="000000"/>
        </w:rPr>
        <w:t xml:space="preserve"> при км 46+040. Десният ръб на настилката изходяща посока е оформен с радиус от 40м с десния ръб на кръг „Север“</w:t>
      </w:r>
      <w:r>
        <w:rPr>
          <w:color w:val="000000"/>
          <w:lang w:val="en-US"/>
        </w:rPr>
        <w:t>.</w:t>
      </w:r>
      <w:r>
        <w:rPr>
          <w:color w:val="000000"/>
        </w:rPr>
        <w:t>Общата дължина на връзката е 238.97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Надлъжния профил на връзката започва с косия наклона на кръг „Юг“ 2.8% и преминава във вдлъбната вертикална крива с радиус от 2830м. Следва качващ наклон от 0.50%. Следва изпъкнала вертикална крива с радиус от 9500м. Следва слизащ наклон от 0.50% и връзката се връзва по коти към път </w:t>
      </w:r>
      <w:r>
        <w:rPr>
          <w:color w:val="000000"/>
          <w:lang w:val="en-US"/>
        </w:rPr>
        <w:t>I-8</w:t>
      </w:r>
      <w:r>
        <w:rPr>
          <w:color w:val="000000"/>
        </w:rPr>
        <w:t>.</w:t>
      </w:r>
    </w:p>
    <w:p>
      <w:pPr>
        <w:pStyle w:val="Normal"/>
        <w:ind w:left="1068" w:right="40" w:hanging="0"/>
        <w:rPr/>
      </w:pPr>
      <w:r>
        <w:rPr>
          <w:color w:val="000000"/>
        </w:rPr>
        <w:t>Преоформянето на лентата за спиране в ускорителния шлюз става както и при забавителен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кръг „Юг“ – Волуяк е с проектна скорост 40км/ч и централен кръг с радиус от 20м. Оста се води във външния ръб на настилката. Напречният наклон е 2.5% навътре. Габаритът</w:t>
      </w:r>
      <w:r>
        <w:rPr/>
        <w:t xml:space="preserve"> е 10/13 в т.ч. 10.0м настилка и два банкета по 1.5м. Пътната връзка е ситуирана на км 2+990 от път </w:t>
      </w:r>
      <w:r>
        <w:rPr>
          <w:lang w:val="en-US"/>
        </w:rPr>
        <w:t>II-81.</w:t>
      </w:r>
    </w:p>
    <w:p>
      <w:pPr>
        <w:pStyle w:val="Normal"/>
        <w:ind w:left="1068" w:right="40" w:hanging="0"/>
        <w:rPr/>
      </w:pPr>
      <w:r>
        <w:rPr/>
        <w:t>Надлъжният профил на кръга започва със слизащ наклон от 0.6% до км 0+011.22 преминава във вдлъбната вертикална крива с радиус от 1300м. Следва изпъкнала вертикална крива с радиус от 500м. Следва слизащ наклон от 3.5% и вдлъбната вертикална крива с радиус от 710м. Следва качващ наклон от 3.0% и изпъкнала вертикална крива с радиус от 670м до км 0+147.01. Следва слизащ наклон от 0.6% до началото на кръга. Общата дължина на кръга е 188.50м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>
          <w:color w:val="000000"/>
        </w:rPr>
      </w:pPr>
      <w:r>
        <w:rPr>
          <w:color w:val="000000"/>
        </w:rPr>
        <w:t>Връзката между кръг „Юг“ и ул. Дружба е с проектна скорост 40км/ч и минимален радиус на хоризонтална крива 180м. Габаритът на улицата е 6/8м в т.ч. настилка 6м и два банкета по 1м. Общата дължина на новопроектираната улица е 113.01м.</w:t>
      </w:r>
    </w:p>
    <w:p>
      <w:pPr>
        <w:pStyle w:val="Normal"/>
        <w:ind w:left="1068" w:right="40" w:hanging="0"/>
        <w:rPr/>
      </w:pPr>
      <w:r>
        <w:rPr>
          <w:color w:val="000000"/>
        </w:rPr>
        <w:t>Надлъжния профил на улицата следва естествения терен. Започва с наклона на кръг „Юг“. Следва слизащ наклон от 1.5%, който преминава във вдлъбната вертикална крива. Следва качващ наклон от 1.5%, който завършва в ул. Дружба.</w:t>
      </w:r>
    </w:p>
    <w:p>
      <w:pPr>
        <w:pStyle w:val="Normal"/>
        <w:ind w:left="1068" w:right="40" w:hanging="0"/>
        <w:rPr/>
      </w:pPr>
      <w:r>
        <w:rPr>
          <w:color w:val="000000"/>
        </w:rPr>
        <w:t>Посредством тази улица се осъществява връзката между целия възел и с. Волуяк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участъка между двете кръгови кръстовища се предвижда реконструкция на път II-81 „София – Костинброд – Монтана“. Габаритът от км 2+900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 км 3+200 е 20м в т.ч. две платана за движени от 7.50м всяко, два банкета по 1.50м и разделителна ивица от 2.0м. От км 3+200 до км 3+260 разделителната ивица се преоформя от 2.0м на 3.5м. Габаритът в участъка от км 3+260 до км 3+430 е две платна по 7.0м всяко, два банкета по 1.5м и разделителна ивица с дължина 3.5м. Трасето на път II-81 не се изменя. Надлъжния профил на път II-81 следва съществуващия такъв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 xml:space="preserve"> за пътните връзки и същата конструкция за път </w:t>
      </w:r>
      <w:r>
        <w:rPr>
          <w:lang w:val="en-US"/>
        </w:rPr>
        <w:t>II-81.</w:t>
      </w:r>
    </w:p>
    <w:p>
      <w:pPr>
        <w:pStyle w:val="Normal"/>
        <w:ind w:right="40" w:firstLine="360"/>
        <w:rPr/>
      </w:pPr>
      <w:r>
        <w:rPr/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Normal"/>
        <w:ind w:right="40" w:firstLine="360"/>
        <w:rPr/>
      </w:pPr>
      <w:r>
        <w:rPr/>
        <w:t>Има проектирани 5 бр. малки съоръжения:</w:t>
      </w:r>
    </w:p>
    <w:p>
      <w:pPr>
        <w:pStyle w:val="Normal"/>
        <w:numPr>
          <w:ilvl w:val="0"/>
          <w:numId w:val="17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Ø1000 - км 2+940 – път </w:t>
      </w:r>
      <w:r>
        <w:rPr>
          <w:lang w:val="en-US"/>
        </w:rPr>
        <w:t xml:space="preserve">II-81 </w:t>
      </w:r>
      <w:r>
        <w:rPr/>
        <w:t>„София – Костинброд – Монтана“</w:t>
      </w:r>
    </w:p>
    <w:p>
      <w:pPr>
        <w:pStyle w:val="Normal"/>
        <w:numPr>
          <w:ilvl w:val="0"/>
          <w:numId w:val="17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батерия 2хØ1000 - км 3+420 – път </w:t>
      </w:r>
      <w:r>
        <w:rPr>
          <w:lang w:val="en-US"/>
        </w:rPr>
        <w:t xml:space="preserve">II-81 </w:t>
      </w:r>
      <w:r>
        <w:rPr/>
        <w:t>„София – Костинброд – Монтана“</w:t>
      </w:r>
    </w:p>
    <w:p>
      <w:pPr>
        <w:pStyle w:val="Normal"/>
        <w:numPr>
          <w:ilvl w:val="0"/>
          <w:numId w:val="17"/>
        </w:numPr>
        <w:spacing w:lineRule="exact" w:line="317"/>
        <w:ind w:left="1080" w:right="40" w:hanging="360"/>
        <w:jc w:val="both"/>
        <w:rPr/>
      </w:pPr>
      <w:r>
        <w:rPr/>
        <w:t>Тръбен водосток батерия 2хØ1000 - км 0+300 – пътна връзка „София – Костинброд“</w:t>
      </w:r>
    </w:p>
    <w:p>
      <w:pPr>
        <w:pStyle w:val="Normal"/>
        <w:numPr>
          <w:ilvl w:val="0"/>
          <w:numId w:val="17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65 – пътна връзка „Калотина – Костинброд“</w:t>
      </w:r>
    </w:p>
    <w:p>
      <w:pPr>
        <w:pStyle w:val="Normal"/>
        <w:numPr>
          <w:ilvl w:val="0"/>
          <w:numId w:val="17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50.46 – пътна връзка „Костинброд – София“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ен възел</w:t>
      </w:r>
      <w:r>
        <w:rPr>
          <w:lang w:val="en-US"/>
        </w:rPr>
        <w:t xml:space="preserve"> – </w:t>
      </w:r>
      <w:r>
        <w:rPr/>
        <w:t>„Мрамор“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ътния възел е разработен във връзка с писмо с вх.№ 07-00-207/29.07.16г.  Разстоянието между пътния възел и възела при пресичането на СОП и ССТ е 800м, което не отговаря на НПП, но във връзка с факта, че пътнотранспортната връзка на ул.“Васил Левски“( Мраморско шосе) не е осигурена с проекта за СОП, а кръстовището с бул. „Ломско шосе “е на ниво с много остър ъгъл е предложен и одобрен пътен възел тип „Полудетелина“ с връзки с минимални елементи.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ътния възел осигурява връзки „с.Мрамор – Калотина“ , „с.Мрамор – СОП“ и с.Мрамор – ССТ“. Пресичането на двете трасета се осъществява в южния край на с.Мрамор.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ресичането с директното трасе е</w:t>
      </w:r>
      <w:r>
        <w:rPr>
          <w:rFonts w:eastAsia="Arial"/>
          <w:bCs/>
          <w:shd w:fill="FFFFFF" w:val="clear"/>
        </w:rPr>
        <w:t xml:space="preserve"> с подлез, като</w:t>
      </w:r>
      <w:r>
        <w:rPr>
          <w:rFonts w:eastAsia="Arial"/>
          <w:b/>
          <w:bCs/>
          <w:shd w:fill="FFFFFF" w:val="clear"/>
        </w:rPr>
        <w:t xml:space="preserve"> </w:t>
      </w:r>
      <w:r>
        <w:rPr>
          <w:rFonts w:eastAsia="Arial"/>
        </w:rPr>
        <w:t xml:space="preserve"> директното трасе е над път </w:t>
      </w:r>
      <w:r>
        <w:rPr>
          <w:rFonts w:eastAsia="Arial"/>
          <w:lang w:val="en-US"/>
        </w:rPr>
        <w:t>SOF1030</w:t>
      </w:r>
      <w:r>
        <w:rPr>
          <w:rFonts w:eastAsia="Arial"/>
        </w:rPr>
        <w:t xml:space="preserve"> при км. 48+460. По направлението на </w:t>
      </w:r>
      <w:r>
        <w:rPr>
          <w:rFonts w:eastAsia="Arial"/>
          <w:lang w:val="en-US"/>
        </w:rPr>
        <w:t>SOF1030</w:t>
      </w:r>
      <w:r>
        <w:rPr>
          <w:rFonts w:eastAsia="Arial"/>
        </w:rPr>
        <w:t xml:space="preserve"> са проектирани две кръстовища.</w:t>
      </w:r>
    </w:p>
    <w:p>
      <w:pPr>
        <w:pStyle w:val="Normal"/>
        <w:spacing w:lineRule="exact" w:line="274"/>
        <w:ind w:left="20" w:right="1440" w:firstLine="660"/>
        <w:jc w:val="both"/>
        <w:rPr>
          <w:rFonts w:eastAsia="Arial"/>
        </w:rPr>
      </w:pPr>
      <w:r>
        <w:rPr>
          <w:rFonts w:eastAsia="Arial"/>
        </w:rPr>
        <w:t>Четирите връзки на пътния възел са еднолентови с ширина на настилката 6.00 м и два банкета по 1.50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-2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Пътна връзка „Мрамор – Калотина“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е с проектна скорос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40км/</w:t>
      </w:r>
      <w:r>
        <w:rPr>
          <w:rFonts w:cs="Times New Roman" w:ascii="Times New Roman" w:hAnsi="Times New Roman"/>
          <w:color w:val="000000"/>
          <w:sz w:val="20"/>
          <w:szCs w:val="20"/>
          <w:lang w:val="bg-BG"/>
        </w:rPr>
        <w:t xml:space="preserve">ч </w:t>
      </w:r>
      <w:r>
        <w:rPr>
          <w:rFonts w:cs="Times New Roman" w:ascii="Times New Roman" w:hAnsi="Times New Roman"/>
          <w:sz w:val="20"/>
          <w:szCs w:val="20"/>
          <w:lang w:val="bg-BG"/>
        </w:rPr>
        <w:t>и минимален радиус на хоризонтална крива 54м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Започва от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 xml:space="preserve">SOF1030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и завършва с ускорителен шлюз с дължина 250 м.</w:t>
      </w:r>
    </w:p>
    <w:p>
      <w:pPr>
        <w:pStyle w:val="Style17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66.86м. Следва дясна хоризонтална крива с радиус от 54м и две преходни криви с параметри А=40. Следва къса права и последвана от лява хоризонтална крива с радиус от 120м и две преходни криви с параметри А=70. След хоризонталната крива връзката се привързва към директното трасе при км 48+140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в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осредством клин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35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 и последващ радиус от 25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Левият ръб заедно с левия ръб на връзка „София - Мрамор“ образуват разделителна ивица с ширина от 2.0м.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300.7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Style17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започва от напречния наклон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, който е 2.5% . Следва вдлъбната вертикална крива с радиус от 940м, последваща от качващ наклон от 6.0%. Следва изпъкнала вертикална крива с радиус от 1215м и слизащ наклон 0.57% и връзката се връзва по коти към директното трасе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.</w:t>
      </w:r>
    </w:p>
    <w:p>
      <w:pPr>
        <w:pStyle w:val="Style17"/>
        <w:spacing w:lineRule="exact" w:line="274"/>
        <w:ind w:left="1068" w:right="-2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Широчината на настилката на ускорителния шлюз е 3.0м</w:t>
      </w:r>
      <w:r>
        <w:rPr>
          <w:rFonts w:cs="Times New Roman" w:ascii="Times New Roman" w:hAnsi="Times New Roman"/>
          <w:sz w:val="20"/>
          <w:szCs w:val="20"/>
        </w:rPr>
        <w:t xml:space="preserve">. За </w:t>
      </w:r>
      <w:r>
        <w:rPr>
          <w:rFonts w:cs="Times New Roman" w:ascii="Times New Roman" w:hAnsi="Times New Roman"/>
          <w:sz w:val="20"/>
          <w:szCs w:val="20"/>
          <w:lang w:val="bg-BG"/>
        </w:rPr>
        <w:t>ускорителен</w:t>
      </w:r>
      <w:r>
        <w:rPr>
          <w:rFonts w:cs="Times New Roman" w:ascii="Times New Roman" w:hAnsi="Times New Roman"/>
          <w:sz w:val="20"/>
          <w:szCs w:val="20"/>
        </w:rPr>
        <w:t xml:space="preserve"> шлюз се използва лентата за спиране. За преминаване от ширина </w:t>
      </w:r>
      <w:r>
        <w:rPr>
          <w:rFonts w:cs="Times New Roman" w:ascii="Times New Roman" w:hAnsi="Times New Roman"/>
          <w:sz w:val="20"/>
          <w:szCs w:val="20"/>
          <w:lang w:val="bg-BG"/>
        </w:rPr>
        <w:t>3</w:t>
      </w:r>
      <w:r>
        <w:rPr>
          <w:rFonts w:cs="Times New Roman" w:ascii="Times New Roman" w:hAnsi="Times New Roman"/>
          <w:sz w:val="20"/>
          <w:szCs w:val="20"/>
        </w:rPr>
        <w:t>.00</w:t>
      </w:r>
      <w:r>
        <w:rPr>
          <w:rFonts w:cs="Times New Roman" w:ascii="Times New Roman" w:hAnsi="Times New Roman"/>
          <w:sz w:val="20"/>
          <w:szCs w:val="20"/>
          <w:lang w:val="bg-BG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 до </w:t>
      </w:r>
      <w:r>
        <w:rPr>
          <w:rFonts w:cs="Times New Roman" w:ascii="Times New Roman" w:hAnsi="Times New Roman"/>
          <w:sz w:val="20"/>
          <w:szCs w:val="20"/>
          <w:lang w:val="bg-BG"/>
        </w:rPr>
        <w:t>2</w:t>
      </w:r>
      <w:r>
        <w:rPr>
          <w:rFonts w:cs="Times New Roman" w:ascii="Times New Roman" w:hAnsi="Times New Roman"/>
          <w:sz w:val="20"/>
          <w:szCs w:val="20"/>
        </w:rPr>
        <w:t>.5</w:t>
      </w:r>
      <w:r>
        <w:rPr>
          <w:rFonts w:cs="Times New Roman" w:ascii="Times New Roman" w:hAnsi="Times New Roman"/>
          <w:sz w:val="20"/>
          <w:szCs w:val="20"/>
          <w:lang w:val="bg-BG"/>
        </w:rPr>
        <w:t>0м</w:t>
      </w:r>
      <w:r>
        <w:rPr>
          <w:rFonts w:cs="Times New Roman" w:ascii="Times New Roman" w:hAnsi="Times New Roman"/>
          <w:sz w:val="20"/>
          <w:szCs w:val="20"/>
        </w:rPr>
        <w:t xml:space="preserve"> се използва преходния участък от 60.0</w:t>
      </w:r>
      <w:r>
        <w:rPr>
          <w:rFonts w:cs="Times New Roman" w:ascii="Times New Roman" w:hAnsi="Times New Roman"/>
          <w:sz w:val="20"/>
          <w:szCs w:val="20"/>
          <w:lang w:val="bg-BG"/>
        </w:rPr>
        <w:t>м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София – Мрамор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4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забавителен шлюз с дължина 270 метра и завършва при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Style17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 от км 48+360 с лява хоризонтална крива с радиус от 40м и две преходни криви с параметри А=43. Следва права с дължина 62.19м и връзката се включва в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bg-BG"/>
        </w:rPr>
        <w:t>Десният ръб на настилката изходяща посока е оформен с радиус от 12м с десния ръб на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 Общата дължина на връзката е 232.13м.</w:t>
      </w:r>
    </w:p>
    <w:p>
      <w:pPr>
        <w:pStyle w:val="Style17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е конструиран така, че максималният наклон да е 6.0%. В началото връзката е вързана по коти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Следва изпъкнала вертикална крива с радиус от 1445.36м, последван от слизащ наклон 6.0%. Следва вдлъбната вертикална крива с радиус от 1085 и посредством качващ наклон от 2.5% се връзваме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Style17"/>
        <w:spacing w:lineRule="exact" w:line="274"/>
        <w:ind w:left="1068" w:right="20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забавителен шлюз става както и при ускорителния шлюз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Мрамор – София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4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 xml:space="preserve">SOF1030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и завършва с ускорителен шлюз с дължина 250 м.</w:t>
      </w:r>
    </w:p>
    <w:p>
      <w:pPr>
        <w:pStyle w:val="Style17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53м. Следва лява хоризонтална крива с радиус от 40м и две преходни криви с параметри А=35 и връзката се връзва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при км 48+415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в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осредством клин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35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 и последващ радиус от 25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Левият ръб заедно с левия ръб на връзка „Калотина - Мрамор“ образуват разделителна ивица с ширина от 2.0м.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232.2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Style17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започва от напречния наклон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, който е 2.5% . Следва вдлъбната вертикална крива с радиус от 911.86м, последваща от качващ наклон от 5.5%. Следва изпъкнала вертикална крива с радиус от 1330.05м % и връзката се връзва по коти към директното трасе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.</w:t>
      </w:r>
    </w:p>
    <w:p>
      <w:pPr>
        <w:pStyle w:val="Style17"/>
        <w:spacing w:lineRule="exact" w:line="274"/>
        <w:ind w:left="1068" w:right="20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ускорителния шлюз става както и при забавителен шлюз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Калотина – Мрамор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5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забавителен шлюз с дължина 200 метра и завършва в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 Общата дължина на връзката е 336.24м.</w:t>
      </w:r>
    </w:p>
    <w:p>
      <w:pPr>
        <w:pStyle w:val="Style17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се отделя от директното трасе при км 48+180 и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20.71м. Следва лява хоризонтална крива с радиус от 120м и две преходни криви с параметри А=900. Следва права и последвана от дясна хоризонтална крива с радиус от 54м и две преходни криви с параметри А=40. След права с дължин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53.24м се привързва към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из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с радиус от 12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337.2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Style17"/>
        <w:spacing w:lineRule="exact" w:line="274"/>
        <w:ind w:left="1068" w:right="-2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en-US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е конструиран така, че максималният наклон да е 5.5%. В началото връзката е вързана по коти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Следва качващ наклон от 0.88% последван от изпъкнала вертикална крива с радиус от 1000м. Следва слизащ наклон от 5.5%. Следва вдлъбната вертикална крива с радиус от 992.26м и посредством качващ наклон от 2.5% се връзваме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Style17"/>
        <w:spacing w:lineRule="exact" w:line="274"/>
        <w:ind w:left="1068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ab/>
        <w:tab/>
        <w:tab/>
        <w:t>Обща дебелина : 57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>.</w:t>
      </w:r>
    </w:p>
    <w:p>
      <w:pPr>
        <w:pStyle w:val="Style17"/>
        <w:spacing w:lineRule="exact" w:line="274"/>
        <w:ind w:left="0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 xml:space="preserve">Предвидено е изграждане на селскостопански път на км 0+200 от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с дължина </w:t>
      </w:r>
      <w:r>
        <w:rPr>
          <w:rFonts w:cs="Times New Roman" w:ascii="Times New Roman" w:hAnsi="Times New Roman"/>
          <w:sz w:val="20"/>
          <w:szCs w:val="20"/>
          <w:lang w:val="en-US"/>
        </w:rPr>
        <w:t>L=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177.98м и габарит 3.5/6м в т.ч. настилка 3.5м и два банкета по 1.25м. Също така е предвидено изграждане на малко съоръжение на км 0+075.85. 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</w:rPr>
        <w:t xml:space="preserve">В участъка между двете кръстовища се предвижда реконструкция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 1030</w:t>
      </w:r>
      <w:r>
        <w:rPr>
          <w:rFonts w:cs="Times New Roman" w:ascii="Times New Roman" w:hAnsi="Times New Roman"/>
          <w:sz w:val="20"/>
          <w:szCs w:val="20"/>
        </w:rPr>
        <w:t xml:space="preserve">. Габаритът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на пътя е 7.5/10м в т.ч. 7.5м настилка и два банкета по 1.5м. </w:t>
      </w:r>
      <w:r>
        <w:rPr>
          <w:rFonts w:cs="Times New Roman" w:ascii="Times New Roman" w:hAnsi="Times New Roman"/>
          <w:sz w:val="20"/>
          <w:szCs w:val="20"/>
        </w:rPr>
        <w:t>Трасето на пъ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SOF 1030</w:t>
      </w:r>
      <w:r>
        <w:rPr>
          <w:rFonts w:cs="Times New Roman" w:ascii="Times New Roman" w:hAnsi="Times New Roman"/>
          <w:sz w:val="20"/>
          <w:szCs w:val="20"/>
        </w:rPr>
        <w:t xml:space="preserve"> не се изменя. Надлъжния профил на пътя следва съществуващия такъв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 с полимермодифициран битум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 полимермодифициран битум</w:t>
        <w:tab/>
        <w:tab/>
        <w:t xml:space="preserve"> </w:t>
        <w:tab/>
        <w:tab/>
        <w:tab/>
        <w:tab/>
        <w:tab/>
        <w:tab/>
        <w:tab/>
        <w:tab/>
        <w:tab/>
        <w:t xml:space="preserve"> - 4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7 см Ез = 800 MPa</w:t>
      </w:r>
    </w:p>
    <w:p>
      <w:pPr>
        <w:pStyle w:val="Normal"/>
        <w:numPr>
          <w:ilvl w:val="0"/>
          <w:numId w:val="26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41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Style17"/>
        <w:spacing w:lineRule="exact" w:line="274"/>
        <w:ind w:left="0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  <w:tab/>
        <w:t>Обща дебелина : 56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>Има проектирани 7бр. малки съоръжения:</w:t>
      </w:r>
    </w:p>
    <w:p>
      <w:pPr>
        <w:pStyle w:val="Normal"/>
        <w:numPr>
          <w:ilvl w:val="0"/>
          <w:numId w:val="19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140 – пътна връзка „Калотина – Мрамор“</w:t>
      </w:r>
    </w:p>
    <w:p>
      <w:pPr>
        <w:pStyle w:val="Normal"/>
        <w:numPr>
          <w:ilvl w:val="0"/>
          <w:numId w:val="19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320 – пътна връзка „Калотина – Мрамор“</w:t>
      </w:r>
    </w:p>
    <w:p>
      <w:pPr>
        <w:pStyle w:val="Normal"/>
        <w:numPr>
          <w:ilvl w:val="0"/>
          <w:numId w:val="19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160 – пътна връзка „Мрамор – София“</w:t>
      </w:r>
    </w:p>
    <w:p>
      <w:pPr>
        <w:pStyle w:val="Normal"/>
        <w:numPr>
          <w:ilvl w:val="0"/>
          <w:numId w:val="19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20 – пътна връзка „Мрамор – Калотина“</w:t>
      </w:r>
    </w:p>
    <w:p>
      <w:pPr>
        <w:pStyle w:val="Normal"/>
        <w:numPr>
          <w:ilvl w:val="0"/>
          <w:numId w:val="19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80 – пътна връзка „София – Мрамор“</w:t>
      </w:r>
    </w:p>
    <w:p>
      <w:pPr>
        <w:pStyle w:val="Normal"/>
        <w:numPr>
          <w:ilvl w:val="0"/>
          <w:numId w:val="19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Ø1000 - км 0+263.07 – път </w:t>
      </w:r>
      <w:r>
        <w:rPr>
          <w:lang w:val="en-US"/>
        </w:rPr>
        <w:t>SOF1030</w:t>
      </w:r>
    </w:p>
    <w:p>
      <w:pPr>
        <w:pStyle w:val="Normal"/>
        <w:numPr>
          <w:ilvl w:val="0"/>
          <w:numId w:val="19"/>
        </w:numPr>
        <w:spacing w:lineRule="exact" w:line="317"/>
        <w:ind w:left="1080" w:right="40" w:hanging="360"/>
        <w:jc w:val="both"/>
        <w:rPr>
          <w:lang w:val="en-US"/>
        </w:rPr>
      </w:pPr>
      <w:r>
        <w:rPr/>
        <w:t>Тръбен водосток Ø1000 - км 0+075.85 – селскостопански път</w:t>
      </w:r>
    </w:p>
    <w:p>
      <w:pPr>
        <w:pStyle w:val="Normal"/>
        <w:ind w:right="40" w:first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0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еми съоръжения</w:t>
      </w:r>
    </w:p>
    <w:p>
      <w:pPr>
        <w:pStyle w:val="Style17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Общо за участъка има следните големи съоръжения: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3+220 – подлез на пътна връзка „София – Калотина“ L=16м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3+610 – подлез на път SFO2406 /I-8,Божурище-Сливница/-Петърч-/SFO1401/ L=16м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8+310 – мост над р.Белишка L=18+22+18=58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 xml:space="preserve">Съоръжението премоства река Белица (Констинбродска)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 м. Съоръжението е триотворно с дължини на отворите съответно 18м, 22м и 18м. 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9+450 – подлез на път SFO1400  /II-81/-Костинброд-Граница общ.(Костинброд-Божурище)-Пролеша-Хераково-/SFO3024/ L=16м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3+410 – подлез на ж.п. линия София – Драгоман L=18+22+18=58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озволява преминаването на път І-8 над ж.п. линията София – Драгоман в извън гаров район. Косотата на пресичането е 79.5g . Осигурен е габарит за един съществуващия и един перспективен ж.п. коловози, съгласно предоставените изходни данни от НКЖИ. Предвидено е съоръжението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 м. Съоръжението е триотворно с дължини на отворите съответно 18м, 22м и 18м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4+340 – мост над р. Църна бара L=18+22+22+18=80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ремоства река Църна бара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с дължини на отворите съответно крайни по 18м и средни по 22м и обща дължина от 80м.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5+540 – подлез на път II-81 София – Монтана  L=17+20+20+17=74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озволява преминаването на път І-8 над съществуващия път II-81. Косотата на пресичането е 40.5g . Проектът предвижда промяна на габарита на съществуващия път ІІ-81 чрез промяна на разделителната ивица от 2.00м на 3.50м даващо възможност за стъпване на предвидените колони на съоръжението. Предвидено е да се изпълнява като две отделни, успоредни и независими конструкции от обикновен стоманобетон в монолитно изпълнение,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с обща дължина 74м – с дължини на отворите съответно крайни по 17м и средни по 20м.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6+500 – Виадукт L=2х(23+4х28.40+23.55)=320.3м *</w:t>
      </w:r>
    </w:p>
    <w:p>
      <w:pPr>
        <w:pStyle w:val="Style17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*(в първия отвор на виадукта преминават път за ЛПСОВ с км 46+310 )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Виадуктът премоства река Бабин дол, заблатената част на чашката на микроязовир Волуяк и път за ЛПСОВ на км 46+310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с дванадесет отвора на две секции – с дължини на отворите съответно крайни по 23м (23.55) и средни по 28.40м. Съответните дължини на секциите са: 2х160.15 = 320.3м.</w:t>
      </w:r>
    </w:p>
    <w:p>
      <w:pPr>
        <w:pStyle w:val="Style17"/>
        <w:numPr>
          <w:ilvl w:val="0"/>
          <w:numId w:val="23"/>
        </w:numPr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7+380 – Селскостопански подлез L=8м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8+460 – Подлез на път SOF1030 /II-18/-ок.п.София-Мрамор-Доброславци</w:t>
      </w:r>
    </w:p>
    <w:p>
      <w:pPr>
        <w:pStyle w:val="Normal"/>
        <w:ind w:left="1080" w:hanging="0"/>
        <w:jc w:val="both"/>
        <w:rPr>
          <w:rFonts w:eastAsia="Arial"/>
        </w:rPr>
      </w:pPr>
      <w:r>
        <w:rPr>
          <w:rFonts w:eastAsia="Arial"/>
        </w:rPr>
        <w:tab/>
        <w:t xml:space="preserve"> L=23+28.4+28.4+23=102.8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Проектираният надлез е част от пътен възел Мрамор. Същият премоства пътя за с.Мрамор и мокро дере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– с дължини на отворите съответно крайни по 23м и средни по 28.40м и обща дължина 102.8м мерено между осите на лагерите при устоите. Същото е нормално в план спрямо опорите си.</w:t>
      </w:r>
    </w:p>
    <w:p>
      <w:pPr>
        <w:pStyle w:val="Normal"/>
        <w:spacing w:lineRule="exact" w:line="317"/>
        <w:ind w:left="360" w:hanging="0"/>
        <w:jc w:val="both"/>
        <w:rPr>
          <w:b/>
          <w:b/>
          <w:bCs/>
        </w:rPr>
      </w:pPr>
      <w:r>
        <w:rPr/>
        <w:t>Подробната проектна документация и чертежи са представени в част „Големи съоръжения“.</w:t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ИНЖЕНЕРНО-ГЕОЛОЖКА ХАРАКТЕРИСТИКА</w:t>
      </w:r>
    </w:p>
    <w:p>
      <w:pPr>
        <w:pStyle w:val="Normal"/>
        <w:ind w:firstLine="567"/>
        <w:jc w:val="both"/>
        <w:rPr/>
      </w:pPr>
      <w:r>
        <w:rPr>
          <w:color w:val="7030A0"/>
          <w:sz w:val="22"/>
          <w:szCs w:val="22"/>
        </w:rPr>
        <w:tab/>
      </w:r>
      <w:r>
        <w:rPr>
          <w:rFonts w:eastAsia="Arial"/>
        </w:rPr>
        <w:t>Обектът попада в Софийската котловина - негативна структура (междупланинско понижение), образувана в западната част на Средногорската структурна зона и отделена с разломи. Същата представлява равнина с малки вътрешни възвишения. Протичащата през нея река Искър разделя котловината на две части - на Източно и Западно Софийско поле. Проученият участък попада в Западното Софийско поле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Съвременния релеф на Софийската котловина се е оформил в края на неогена и началото на кватернера в резултат на интензивни неотектонски движения на земната кора, както и на ерозионната и акумулационна дейност на повърхностно стичащите се води. По периферията на котловината (в планинските подножия), върху докватернерната подложка са отложени пролувиални (поройно-конусни) разновидности, а във вътрешната част на котловината са акумулирани главно терасни отложения от река Искър и нейните притоци. Първоначалният естествен релеф в застроената част на град София в известна степен е променен и се променя непрекъснато от човешката дейност. От строителната дейност през различни времена в обсега на града се е натрупвал т.н. "културен слой" от строителни и битови отпадъци, които са изменили първоначалните очертания и височини на терена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Главната дренажна артерия на Софийското поле е река Искър. През Западното Софийско поле протичат нейните леви притоци - реките Блато, Белишка, Църна бара, Какач и други по-малки. Те събират водите си от Люлин. Характеризират с променливи водни стоежи и непостоянен речен отток. Максималните водни стоежи на реките са установени през периода март-април и са пряко свързани със снеготопенето, а минималните - през летните месеци юли-август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В хидрогеоложко отношение Софийското поле се характеризира с наличие на порови по тип грунтови и слабо напорни подземни води. От климатичните елементи за формирането на подземните води най-голямо значение имат валежите и температурата.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Въз основа на данните от геолого-проучвателните изработки, резултатите от лабораторните изследвания на земни проби и огледа на трасето и околния терен, разкритите строителни почви са обособени в няколко литоложки разновидности. 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>Подробните инженерно-геоложки проучвания и препоръки са дадени в инженерно-геоложкия доклад, изготвен за обекта и приложен в част “Геология“.</w:t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ЗАСЕГНАТИ СЪОРЪЖЕНИЯ НА ДРУГИ ВЕДОМСТВА</w:t>
      </w:r>
    </w:p>
    <w:p>
      <w:pPr>
        <w:pStyle w:val="Normal"/>
        <w:numPr>
          <w:ilvl w:val="1"/>
          <w:numId w:val="17"/>
        </w:numPr>
        <w:suppressAutoHyphens w:val="tru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сичане с инженерни мрежи</w:t>
      </w:r>
    </w:p>
    <w:p>
      <w:pPr>
        <w:pStyle w:val="Normal"/>
        <w:suppressAutoHyphens w:val="true"/>
        <w:spacing w:lineRule="atLeast" w:line="100"/>
        <w:ind w:lef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00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shd w:fill="FEFEFE" w:val="clear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При налагането на сервитути на различните мрежи, се взимат нормативните разпоредби за различните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видове инженерни мрежи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firstLine="1091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EFEFE" w:val="clear"/>
          <w:lang w:eastAsia="ar-SA"/>
        </w:rPr>
        <w:t>Водоснабдителни и канализационни мрежи и съоръжения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 xml:space="preserve"> –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EFEFE" w:val="clear"/>
          <w:lang w:eastAsia="ar-SA"/>
        </w:rPr>
        <w:t>Наредба № 4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 xml:space="preserve"> от 14.09.2004 г. (</w:t>
      </w:r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Обн., ДВ, бр. 88 от 2004 г.; попр., бр. 93 от 2004 г.; Решение № 3887 от 2005 г. на ВАС - бр. 41 от 2005 г.; изм. и доп., бр. 63 от 2012 г. и бр. 95 от 2013 г.; изм., бр. 102 от 2014 г.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>) За условията и реда за присъединяване на потребителите и за ползване на водоснабдителните и канализационните системи - „ч</w:t>
      </w:r>
      <w:r>
        <w:rPr>
          <w:rFonts w:cs="Calibri" w:ascii="Calibri" w:hAnsi="Calibri"/>
          <w:i/>
          <w:iCs/>
          <w:sz w:val="22"/>
          <w:szCs w:val="22"/>
          <w:shd w:fill="FFFFFF" w:val="clear"/>
          <w:lang w:eastAsia="ar-SA"/>
        </w:rPr>
        <w:t>л. 23. (1) (Изм., ДВ, бр. 63 от 2012 г.) Не се разрешава разполагане на строежи и трайни насаждения по трасетата на подземните водопроводи в сервитутните ивици за експлоатация и ремонт. (2) Забраните, ограниченията и режимът на ползване на водоснабдителните системи се определят със ЗВ и Наредба № 3 от 2000 г. за условията и реда за проучване, проектиране, утвърждаване и експлоатация на санитарно-охранителните зони около водоизточниците и съоръженията за питейно-битово водоснабдяване и около водоизточниците на минерални води, използвани за лечебни, профилактични, питейни и хигиенни нужди (ДВ, бр. 88 от 2000 г.).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>“</w:t>
      </w:r>
    </w:p>
    <w:p>
      <w:pPr>
        <w:pStyle w:val="Normal"/>
        <w:ind w:firstLine="301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eastAsia="ar-SA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5 Реконструкция на водопроводи</w:t>
      </w:r>
    </w:p>
    <w:p>
      <w:pPr>
        <w:pStyle w:val="Normal"/>
        <w:ind w:firstLine="301"/>
        <w:jc w:val="both"/>
        <w:rPr>
          <w:b/>
          <w:b/>
          <w:color w:val="7030A0"/>
          <w:sz w:val="22"/>
          <w:szCs w:val="22"/>
        </w:rPr>
      </w:pPr>
      <w:r>
        <w:rPr>
          <w:b/>
          <w:sz w:val="22"/>
          <w:szCs w:val="22"/>
        </w:rPr>
        <w:t>Реконструкция на водопровод ф315</w:t>
      </w:r>
      <w:r>
        <w:rPr>
          <w:b/>
          <w:sz w:val="22"/>
          <w:szCs w:val="22"/>
          <w:lang w:val="en-US"/>
        </w:rPr>
        <w:t>PE</w:t>
      </w:r>
      <w:r>
        <w:rPr>
          <w:b/>
          <w:sz w:val="22"/>
          <w:szCs w:val="22"/>
        </w:rPr>
        <w:t xml:space="preserve"> от</w:t>
      </w:r>
      <w:r>
        <w:rPr>
          <w:b/>
          <w:sz w:val="22"/>
          <w:szCs w:val="22"/>
          <w:lang w:val="en-US"/>
        </w:rPr>
        <w:t xml:space="preserve"> km 34+714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lang w:val="en-US"/>
        </w:rPr>
        <w:t xml:space="preserve">km 38+335 </w:t>
      </w:r>
      <w:r>
        <w:rPr>
          <w:b/>
          <w:sz w:val="22"/>
          <w:szCs w:val="22"/>
        </w:rPr>
        <w:t>и при km 39+445</w:t>
      </w:r>
    </w:p>
    <w:p>
      <w:pPr>
        <w:pStyle w:val="Normal"/>
        <w:spacing w:lineRule="atLeast" w:line="240"/>
        <w:ind w:left="2486" w:hanging="0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ind w:firstLine="301"/>
        <w:jc w:val="both"/>
        <w:rPr/>
      </w:pPr>
      <w:r>
        <w:rPr/>
        <w:t>Съществуващият  водопровод (ф</w:t>
      </w:r>
      <w:r>
        <w:rPr>
          <w:lang w:val="en-US"/>
        </w:rPr>
        <w:t>315PE</w:t>
      </w:r>
      <w:r>
        <w:rPr/>
        <w:t xml:space="preserve"> собственост ВиК “София“) засяга проектното трасе от  </w:t>
      </w:r>
      <w:r>
        <w:rPr>
          <w:lang w:val="en-US"/>
        </w:rPr>
        <w:t>km 3</w:t>
      </w:r>
      <w:r>
        <w:rPr/>
        <w:t>4</w:t>
      </w:r>
      <w:r>
        <w:rPr>
          <w:lang w:val="en-US"/>
        </w:rPr>
        <w:t>+</w:t>
      </w:r>
      <w:r>
        <w:rPr/>
        <w:t xml:space="preserve">714 до </w:t>
      </w:r>
      <w:r>
        <w:rPr>
          <w:lang w:val="en-US"/>
        </w:rPr>
        <w:t>km 38+335</w:t>
      </w:r>
      <w:r>
        <w:rPr/>
        <w:t xml:space="preserve"> и пресича проектното трасе при </w:t>
      </w:r>
      <w:r>
        <w:rPr>
          <w:lang w:val="en-US"/>
        </w:rPr>
        <w:t>km 39+445</w:t>
      </w:r>
      <w:r>
        <w:rPr/>
        <w:t>.  Реконструкцията се състои в изместване на водопровода с цел</w:t>
      </w:r>
      <w:r>
        <w:rPr>
          <w:lang w:val="en-US"/>
        </w:rPr>
        <w:t xml:space="preserve"> </w:t>
      </w:r>
      <w:r>
        <w:rPr/>
        <w:t xml:space="preserve">изместването му от проектната полоса на пътя и осигуряване на  перпендикулярно пресичане. Общата дължина на реконструкцията е </w:t>
      </w:r>
      <w:r>
        <w:rPr>
          <w:lang w:val="en-US"/>
        </w:rPr>
        <w:t>L=</w:t>
      </w:r>
      <w:r>
        <w:rPr/>
        <w:t>3625</w:t>
      </w:r>
      <w:r>
        <w:rPr>
          <w:lang w:val="en-US"/>
        </w:rPr>
        <w:t>m.</w:t>
      </w:r>
      <w:r>
        <w:rPr/>
        <w:t xml:space="preserve"> При </w:t>
      </w:r>
      <w:r>
        <w:rPr>
          <w:lang w:val="en-US"/>
        </w:rPr>
        <w:t>km</w:t>
      </w:r>
      <w:r>
        <w:rPr/>
        <w:t xml:space="preserve"> 39+445 се налага втора реконструкция на водопровода</w:t>
      </w:r>
      <w:r>
        <w:rPr>
          <w:lang w:val="en-US"/>
        </w:rPr>
        <w:t xml:space="preserve"> </w:t>
      </w:r>
      <w:r>
        <w:rPr/>
        <w:t xml:space="preserve">с дължина </w:t>
      </w:r>
      <w:r>
        <w:rPr>
          <w:lang w:val="en-US"/>
        </w:rPr>
        <w:t>L=201m.</w:t>
      </w:r>
      <w:r>
        <w:rPr/>
        <w:t xml:space="preserve"> При извършване на тази реконструкция не се налага да бъде въведено  ограничения в ползването, тъй като попада в сервитута на съществуващия водопровод.</w:t>
      </w:r>
    </w:p>
    <w:p>
      <w:pPr>
        <w:pStyle w:val="Normal"/>
        <w:spacing w:lineRule="auto" w:line="360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5.1.2. </w:t>
      </w:r>
      <w:r>
        <w:rPr>
          <w:b/>
          <w:sz w:val="22"/>
          <w:szCs w:val="22"/>
        </w:rPr>
        <w:t>УЛИЧНО ОСВЕТЛЕНИЕ</w:t>
      </w:r>
    </w:p>
    <w:p>
      <w:pPr>
        <w:pStyle w:val="Normal"/>
        <w:numPr>
          <w:ilvl w:val="1"/>
          <w:numId w:val="1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ътна връзка ,,София-Калотина“ и ,,Калотина-София“ при км 33+220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Проектът третира осветлението предсичането на Пътна връзка ,,София-Калотина“ при км 33+220. Осветлението ще се изпълни с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улични осветителни тела, които ще бъдат монтирани върху топлопоцинковане стълбове и конзоли за улично осветление. Стълбовете ще се замонолитят с бетонов фундамент. Стълбовете по директното трасе са с височина 12м, разположени в средната разделителна ивица. На тях ще се монтират двураменни конзоли с по един осветител </w:t>
      </w:r>
      <w:r>
        <w:rPr>
          <w:sz w:val="22"/>
          <w:szCs w:val="22"/>
          <w:lang w:val="en-US"/>
        </w:rPr>
        <w:t xml:space="preserve">LED 122W.  </w:t>
      </w:r>
      <w:r>
        <w:rPr>
          <w:sz w:val="22"/>
          <w:szCs w:val="22"/>
        </w:rPr>
        <w:t xml:space="preserve">Стълбовете по пътните връзки са с височина 9м с еднораменна конзола, на която ще бъде монтирано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осветително тяло с мощност 90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До всеки стълб е предвидена по една ревизионна шахта с размери 60/90см. </w:t>
      </w:r>
    </w:p>
    <w:p>
      <w:pPr>
        <w:pStyle w:val="Normal"/>
        <w:numPr>
          <w:ilvl w:val="1"/>
          <w:numId w:val="13"/>
        </w:numPr>
        <w:rPr>
          <w:sz w:val="22"/>
          <w:szCs w:val="22"/>
        </w:rPr>
      </w:pPr>
      <w:r>
        <w:rPr>
          <w:b/>
          <w:sz w:val="22"/>
          <w:szCs w:val="22"/>
        </w:rPr>
        <w:t>Пътен възел ,,Пролеша</w:t>
      </w:r>
      <w:r>
        <w:rPr>
          <w:sz w:val="22"/>
          <w:szCs w:val="22"/>
        </w:rPr>
        <w:t xml:space="preserve">“ </w:t>
      </w:r>
      <w:r>
        <w:rPr>
          <w:b/>
          <w:bCs/>
          <w:sz w:val="22"/>
          <w:szCs w:val="22"/>
        </w:rPr>
        <w:t>при км 45+540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Проектът третира осветлението предсичането на директното трасе с подлез на пътен възел ,,Костинброд-Пролеша“. Директното трасе минава над подлеза при км 45+540. Осветлението ще се изпълни с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улични осветителни тела, които ще бъдат монтирани върху топлопоцинковане стълбове и конзоли за улично осветление. Стълбовете ще се замонолитят с бетонов фундамент. Стълбовете по директното трасе са с височина 12м, разположени в медианата. На тях ще се монтират двураменни конзоли с по един осветител </w:t>
      </w:r>
      <w:r>
        <w:rPr>
          <w:sz w:val="22"/>
          <w:szCs w:val="22"/>
          <w:lang w:val="en-US"/>
        </w:rPr>
        <w:t xml:space="preserve">LED 122W.  </w:t>
      </w:r>
      <w:r>
        <w:rPr>
          <w:sz w:val="22"/>
          <w:szCs w:val="22"/>
        </w:rPr>
        <w:t xml:space="preserve">Стълбовете по пътните връзки са с височина 9м с еднораменна конзола, на която ще бъде монтирано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осветително тяло с мощност 90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До всеки стълб е предвидена по една ревизионна шахта с размери 60/90см. </w:t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ОПАЗВАНЕ НА ОКОЛНОТА СРЕД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ъгласно писмо с изх. номер ОВОС-26/19.06.2017 на МОСВ не е необходимо провеждане на процедура по  реда на глава втора от Наредбата за ОС</w:t>
      </w:r>
    </w:p>
    <w:p>
      <w:pPr>
        <w:pStyle w:val="Heading8"/>
        <w:numPr>
          <w:ilvl w:val="0"/>
          <w:numId w:val="3"/>
        </w:numPr>
        <w:spacing w:lineRule="atLeast" w:line="240"/>
        <w:rPr/>
      </w:pPr>
      <w:r>
        <w:rPr>
          <w:sz w:val="22"/>
          <w:szCs w:val="22"/>
        </w:rPr>
        <w:t>СЪЩНОСТ НА РАЗРАБОТК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Трасето на новопроектирания път преминава през териториите на област София и Столична община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Новопроектираното трасе, в у-ка от км 32+447.20 до 48+611, преминава през землищата на с. Храбърско с ЕКАТТЕ 77400, с. Хераково с ЕКАТТЕ 77256, с. Петърч  ЕКАТТЕ 56215, с. Пролеша  ЕКАТТЕ 58606, с. Волуяк  ЕКАТТЕ 12084 и с. Мрамор  ЕКАТТЕ 49206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2"/>
          <w:szCs w:val="22"/>
        </w:rPr>
        <w:t>Участъкът от трасето попадащ в землището на с. Хераково  е както следва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т </w:t>
      </w:r>
      <w:r>
        <w:rPr>
          <w:rFonts w:cs="Calibri" w:ascii="Calibri" w:hAnsi="Calibri"/>
          <w:b/>
          <w:sz w:val="22"/>
          <w:szCs w:val="22"/>
          <w:lang w:val="en-US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35+858.23 до </w:t>
      </w:r>
      <w:r>
        <w:rPr>
          <w:rFonts w:cs="Calibri" w:ascii="Calibri" w:hAnsi="Calibri"/>
          <w:b/>
          <w:sz w:val="22"/>
          <w:szCs w:val="22"/>
          <w:lang w:val="en-US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39+049.43 </w:t>
      </w:r>
    </w:p>
    <w:p>
      <w:pPr>
        <w:pStyle w:val="Normal"/>
        <w:ind w:firstLine="300"/>
        <w:jc w:val="both"/>
        <w:rPr/>
      </w:pPr>
      <w:r>
        <w:rPr/>
        <w:t>Проектът за парцеларен план е изготвен на основата на действаща КККР.  Той е изработен с помощта на специализирана програма за кадастър МКАД. Програмата поддържа графична и текстова част</w:t>
      </w:r>
      <w:r>
        <w:rPr>
          <w:lang w:val="en-US"/>
        </w:rPr>
        <w:t>.</w:t>
      </w:r>
    </w:p>
    <w:p>
      <w:pPr>
        <w:pStyle w:val="Normal"/>
        <w:ind w:firstLine="400"/>
        <w:jc w:val="both"/>
        <w:rPr/>
      </w:pPr>
      <w:r>
        <w:rPr/>
        <w:t>В проекта за парцеларния план са показани оста и обхватните линии на път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ординатите на проектната ос и обхватните линии вляво и дясно са получени след изчисление в координатна система БГС2005г. и са показани в приложение към текстовата част на парцеларния план. Обхватната линия е с ширина 2m, мерена от ръба на изкопа, канавката или петата на насипа. Всички имоти са показани с техните номера и са изобразени, съгласно „</w:t>
      </w:r>
      <w:r>
        <w:rPr>
          <w:i/>
        </w:rPr>
        <w:t>Наредба 8 за обема и съдържанието на устройствените схеми”</w:t>
      </w:r>
      <w:r>
        <w:rPr/>
        <w:t>. Всички кадастрални данни са съгласно действащата карта на възстановената собственост.</w:t>
      </w:r>
    </w:p>
    <w:p>
      <w:pPr>
        <w:pStyle w:val="Normal"/>
        <w:ind w:firstLine="400"/>
        <w:jc w:val="both"/>
        <w:rPr/>
      </w:pPr>
      <w:r>
        <w:rPr/>
        <w:t>Изчислени са засегнатите площи и са представени в табличен вид регистри и баланси за всяко землище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вопроектираното трасе засяга общо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>149бр. Селскостопанска територия</w:t>
      </w:r>
      <w:r>
        <w:rPr/>
        <w:t xml:space="preserve"> от землището с обща площ </w:t>
      </w:r>
      <w:r>
        <w:rPr>
          <w:b/>
        </w:rPr>
        <w:t>641.528 дка</w:t>
      </w:r>
      <w:r>
        <w:rPr/>
        <w:t xml:space="preserve">, от която са засегнати общо </w:t>
      </w:r>
      <w:r>
        <w:rPr>
          <w:b/>
        </w:rPr>
        <w:t xml:space="preserve">313.093 дка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</w:rPr>
        <w:t>2бр</w:t>
      </w:r>
      <w:r>
        <w:rPr/>
        <w:t>.</w:t>
      </w:r>
      <w:r>
        <w:rPr>
          <w:b/>
        </w:rPr>
        <w:t xml:space="preserve"> Транспортна територия</w:t>
      </w:r>
      <w:r>
        <w:rPr/>
        <w:t xml:space="preserve"> (пътища от Републиканска и Общинска пътна мрежа и Железопътна мрежа) от землището с обща площ </w:t>
      </w:r>
      <w:r>
        <w:rPr>
          <w:b/>
        </w:rPr>
        <w:t>4.886 дка,</w:t>
      </w:r>
      <w:r>
        <w:rPr/>
        <w:t xml:space="preserve"> от която са засегнати общо </w:t>
      </w:r>
      <w:r>
        <w:rPr>
          <w:b/>
        </w:rPr>
        <w:t>0.629 дка</w:t>
      </w:r>
      <w:r>
        <w:rPr/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</w:rPr>
      </w:pPr>
      <w:r>
        <w:rPr>
          <w:b/>
        </w:rPr>
        <w:t>2бр</w:t>
      </w:r>
      <w:r>
        <w:rPr/>
        <w:t>.</w:t>
      </w:r>
      <w:r>
        <w:rPr>
          <w:b/>
        </w:rPr>
        <w:t xml:space="preserve"> Територия заета от води и водни обекти </w:t>
      </w:r>
      <w:r>
        <w:rPr/>
        <w:t xml:space="preserve">от землището с обща площ </w:t>
      </w:r>
      <w:r>
        <w:rPr>
          <w:b/>
        </w:rPr>
        <w:t>30.445 дка</w:t>
      </w:r>
      <w:r>
        <w:rPr/>
        <w:t xml:space="preserve">, от която са засегнати общо </w:t>
      </w:r>
      <w:r>
        <w:rPr>
          <w:b/>
        </w:rPr>
        <w:t>1.743 дка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</w:rPr>
        <w:t>2бр</w:t>
      </w:r>
      <w:r>
        <w:rPr/>
        <w:t>.</w:t>
      </w:r>
      <w:r>
        <w:rPr>
          <w:b/>
        </w:rPr>
        <w:t xml:space="preserve"> Урегулиран поземлен имот със сменен статут по реда на ЗОЗЗ в </w:t>
      </w:r>
      <w:r>
        <w:rPr/>
        <w:t xml:space="preserve">землището с обща площ </w:t>
      </w:r>
      <w:r>
        <w:rPr>
          <w:b/>
        </w:rPr>
        <w:t>6.217дка</w:t>
      </w:r>
      <w:r>
        <w:rPr/>
        <w:t xml:space="preserve">, от която са засегнати общо </w:t>
      </w:r>
      <w:r>
        <w:rPr>
          <w:b/>
        </w:rPr>
        <w:t>3.544 дка.</w:t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лощта за обезщетение</w:t>
      </w:r>
      <w:r>
        <w:rPr>
          <w:sz w:val="22"/>
          <w:szCs w:val="22"/>
        </w:rPr>
        <w:t xml:space="preserve"> на имотите за землището е  </w:t>
      </w:r>
      <w:r>
        <w:rPr>
          <w:b/>
          <w:bCs/>
          <w:sz w:val="22"/>
          <w:szCs w:val="22"/>
        </w:rPr>
        <w:t>313.610 дка</w:t>
      </w:r>
      <w:r>
        <w:rPr>
          <w:sz w:val="22"/>
          <w:szCs w:val="22"/>
        </w:rPr>
        <w:t xml:space="preserve">, площта с </w:t>
      </w:r>
      <w:r>
        <w:rPr>
          <w:b/>
          <w:sz w:val="22"/>
          <w:szCs w:val="22"/>
        </w:rPr>
        <w:t>промяна на предназначението</w:t>
      </w:r>
      <w:r>
        <w:rPr>
          <w:sz w:val="22"/>
          <w:szCs w:val="22"/>
        </w:rPr>
        <w:t xml:space="preserve"> е </w:t>
      </w:r>
      <w:r>
        <w:rPr>
          <w:b/>
          <w:bCs/>
          <w:sz w:val="22"/>
          <w:szCs w:val="22"/>
        </w:rPr>
        <w:t>316.637 дка</w:t>
      </w:r>
      <w:r>
        <w:rPr>
          <w:b/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проектираните  трасета на инженерната инфраструктура налага ограничение в ползването допълнително </w:t>
      </w:r>
      <w:r>
        <w:rPr>
          <w:b/>
          <w:bCs/>
          <w:sz w:val="22"/>
          <w:szCs w:val="22"/>
        </w:rPr>
        <w:t>0.786дка</w:t>
      </w:r>
      <w:r>
        <w:rPr>
          <w:sz w:val="22"/>
          <w:szCs w:val="22"/>
        </w:rPr>
        <w:t xml:space="preserve">. Обхватните отстояния са определени съгласно </w:t>
      </w:r>
      <w:r>
        <w:rPr>
          <w:i/>
          <w:sz w:val="22"/>
          <w:szCs w:val="22"/>
        </w:rPr>
        <w:t>„Наредба 16 за обхватите на енергийните обекти от 09.06.2004”.</w:t>
      </w:r>
    </w:p>
    <w:p>
      <w:pPr>
        <w:pStyle w:val="Normal"/>
        <w:spacing w:lineRule="atLeast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ъгласно изискваният за изготвяне на парцеларен план са представени: </w:t>
      </w:r>
    </w:p>
    <w:p>
      <w:pPr>
        <w:pStyle w:val="Normal"/>
        <w:spacing w:lineRule="atLeast" w:line="240"/>
        <w:ind w:left="90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а част;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стър на имотите за отчуждаване, съдържащ: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/>
      </w:pPr>
      <w:r>
        <w:rPr>
          <w:sz w:val="22"/>
          <w:szCs w:val="22"/>
        </w:rPr>
        <w:t>Номера на засегнатите от трасето имоти по възходящ ред;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Вид на територията ;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/>
      </w:pPr>
      <w:r>
        <w:rPr>
          <w:sz w:val="22"/>
          <w:szCs w:val="22"/>
        </w:rPr>
        <w:t>Начин на трайно ползване;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Категория на земята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 площ на имота 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/>
      </w:pPr>
      <w:r>
        <w:rPr>
          <w:sz w:val="22"/>
          <w:szCs w:val="22"/>
        </w:rPr>
        <w:t xml:space="preserve">Засягаща се площ от новопроектираният обхват 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Остатъчна площ на имота;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Вид собственост;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/>
      </w:pPr>
      <w:r>
        <w:rPr>
          <w:sz w:val="22"/>
          <w:szCs w:val="22"/>
        </w:rPr>
        <w:t>Име, презиме и фамилия на собственика /име на юридическото лице /</w:t>
      </w:r>
    </w:p>
    <w:p>
      <w:pPr>
        <w:pStyle w:val="Normal"/>
        <w:spacing w:lineRule="atLeast" w:line="240"/>
        <w:ind w:left="1080" w:hanging="0"/>
        <w:jc w:val="both"/>
        <w:rPr/>
      </w:pPr>
      <w:r>
        <w:rPr>
          <w:b/>
          <w:sz w:val="22"/>
          <w:szCs w:val="22"/>
        </w:rPr>
        <w:t>Баланси /рекапитулации/ на отчужденията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Баланс на територията по предназначение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на територията по начин на трайно ползване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на територията по вид собственост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по категория на земята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Баланс по категория на земята и поливност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Баланс по начин на трайно ползване, категория и собственост</w:t>
      </w:r>
    </w:p>
    <w:p>
      <w:pPr>
        <w:pStyle w:val="Normal"/>
        <w:spacing w:lineRule="atLeast" w:line="240"/>
        <w:ind w:left="108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бщени баланси по области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Община/земли8ще с ЕКАТТЕ, собственост, категория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Община/землище с ЕКАТТЕ, категоря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Регистър с координатите на характерни точки по оста и обхватните линии в ляво и дясно, в координатна система БГС2005г.</w:t>
      </w:r>
    </w:p>
    <w:p>
      <w:pPr>
        <w:pStyle w:val="Normal"/>
        <w:spacing w:lineRule="atLeast" w:line="240"/>
        <w:ind w:left="900" w:hanging="540"/>
        <w:jc w:val="both"/>
        <w:rPr/>
      </w:pPr>
      <w:r>
        <w:rPr>
          <w:b/>
          <w:sz w:val="22"/>
          <w:szCs w:val="22"/>
        </w:rPr>
        <w:t>Графична част</w:t>
      </w:r>
    </w:p>
    <w:p>
      <w:pPr>
        <w:pStyle w:val="Normal"/>
        <w:spacing w:lineRule="atLeast" w:line="240"/>
        <w:ind w:left="142" w:firstLine="284"/>
        <w:jc w:val="both"/>
        <w:rPr/>
      </w:pPr>
      <w:r>
        <w:rPr>
          <w:sz w:val="22"/>
          <w:szCs w:val="22"/>
        </w:rPr>
        <w:t>Графичната част е разработена, съгласно Наредба N 8 към Закона за устройство на територията /ЗУТ/.</w:t>
      </w:r>
    </w:p>
    <w:p>
      <w:pPr>
        <w:pStyle w:val="Normal"/>
        <w:spacing w:lineRule="atLeast" w:line="240"/>
        <w:ind w:left="142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Парцеларен план</w:t>
      </w:r>
      <w:r>
        <w:rPr>
          <w:sz w:val="22"/>
          <w:szCs w:val="22"/>
        </w:rPr>
        <w:t xml:space="preserve"> – 7 чертежа в М 1:2000 за землище.</w:t>
      </w:r>
    </w:p>
    <w:p>
      <w:pPr>
        <w:pStyle w:val="Normal"/>
        <w:spacing w:lineRule="atLeast" w:line="24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18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ab/>
        <w:tab/>
        <w:t>Съставил:....................................</w:t>
        <w:tab/>
      </w:r>
    </w:p>
    <w:p>
      <w:pPr>
        <w:pStyle w:val="Normal"/>
        <w:spacing w:lineRule="atLeast" w:line="240"/>
        <w:ind w:left="648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/ инж. Н. Тончев /</w:t>
      </w:r>
    </w:p>
    <w:p>
      <w:pPr>
        <w:pStyle w:val="Normal"/>
        <w:spacing w:lineRule="atLeast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90875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6" w:gutter="0" w:header="568" w:top="1438" w:footer="235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i/>
        <w:i/>
      </w:rPr>
    </w:pPr>
    <w:r>
      <w:rPr>
        <w:rFonts w:cs="Arial" w:ascii="Arial" w:hAnsi="Arial"/>
        <w:i/>
        <w:color w:val="7F7F7F"/>
        <w:sz w:val="18"/>
        <w:szCs w:val="18"/>
      </w:rPr>
      <w:t>Обяснителна записка към парцеларен план за Землище с. Хераково  на с. ЕКАТТЕ 77246</w:t>
    </w:r>
    <w:r>
      <w:rPr>
        <w:rFonts w:cs="Arial" w:ascii="Arial" w:hAnsi="Arial"/>
        <w:i/>
        <w:color w:val="7F7F7F"/>
      </w:rPr>
      <w:tab/>
      <w:tab/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5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rFonts w:ascii="Arial" w:hAnsi="Arial" w:cs="Arial"/>
        <w:i/>
        <w:i/>
        <w:color w:val="7F7F7F"/>
      </w:rPr>
    </w:pPr>
    <w:r>
      <w:rPr>
        <w:rFonts w:cs="Arial" w:ascii="Arial" w:hAnsi="Arial"/>
        <w:i/>
        <w:color w:val="7F7F7F"/>
      </w:rPr>
      <w:t>„</w:t>
    </w:r>
    <w:r>
      <w:rPr>
        <w:rFonts w:cs="Arial" w:ascii="Arial" w:hAnsi="Arial"/>
        <w:i/>
        <w:color w:val="7F7F7F"/>
      </w:rPr>
      <w:t>Изработване на технически проект за Път I-8 “Калотина  - Софийски околовръстен път“ участък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rFonts w:ascii="Arial" w:hAnsi="Arial" w:cs="Arial"/>
        <w:i/>
        <w:i/>
        <w:color w:val="7F7F7F"/>
      </w:rPr>
    </w:pPr>
    <w:r>
      <w:rPr>
        <w:rFonts w:eastAsia="Arial" w:cs="Arial" w:ascii="Arial" w:hAnsi="Arial"/>
        <w:i/>
        <w:color w:val="7F7F7F"/>
      </w:rPr>
      <w:t xml:space="preserve"> </w:t>
    </w:r>
    <w:r>
      <w:rPr>
        <w:rFonts w:cs="Arial" w:ascii="Arial" w:hAnsi="Arial"/>
        <w:i/>
        <w:color w:val="7F7F7F"/>
      </w:rPr>
      <w:t>от 32+447.20 до км 48+611.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mallCaps w:val="false"/>
        <w:caps w:val="false"/>
        <w:lang w:val="bg-BG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9"/>
        </w:tabs>
        <w:ind w:left="261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12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45"/>
        </w:tabs>
        <w:ind w:left="42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38"/>
        </w:tabs>
        <w:ind w:left="52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71"/>
        </w:tabs>
        <w:ind w:left="587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64"/>
        </w:tabs>
        <w:ind w:left="686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32"/>
        <w:color w:val="000000"/>
      </w:rPr>
    </w:lvl>
    <w:lvl w:ilvl="1">
      <w:start w:val="1"/>
      <w:numFmt w:val="none"/>
      <w:suff w:val="nothing"/>
      <w:lvlText w:val="8.6."/>
      <w:lvlJc w:val="left"/>
      <w:pPr>
        <w:tabs>
          <w:tab w:val="num" w:pos="0"/>
        </w:tabs>
        <w:ind w:left="1000" w:hanging="432"/>
      </w:pPr>
      <w:rPr>
        <w:sz w:val="24"/>
        <w:i w:val="false"/>
        <w:b/>
        <w:szCs w:val="3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5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5"/>
      <w:jc w:val="center"/>
      <w:outlineLvl w:val="4"/>
    </w:pPr>
    <w:rPr>
      <w:b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663" w:leader="none"/>
      </w:tabs>
      <w:spacing w:lineRule="auto" w:line="360"/>
      <w:ind w:left="1385" w:hanging="0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" w:hanging="0"/>
      <w:jc w:val="both"/>
      <w:outlineLvl w:val="6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spacing w:lineRule="auto" w:line="3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33" w:hanging="0"/>
      <w:jc w:val="both"/>
      <w:outlineLvl w:val="8"/>
    </w:pPr>
    <w:rPr>
      <w:b/>
      <w:sz w:val="22"/>
      <w:szCs w:val="23"/>
    </w:rPr>
  </w:style>
  <w:style w:type="character" w:styleId="WW8Num1z0">
    <w:name w:val="WW8Num1z0"/>
    <w:qFormat/>
    <w:rPr>
      <w:rFonts w:ascii="Symbol" w:hAnsi="Symbol" w:cs="Calibri"/>
      <w:caps w:val="false"/>
      <w:smallCaps w:val="false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4"/>
      <w:szCs w:val="3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6">
    <w:name w:val="Заглавие 6 Знак"/>
    <w:qFormat/>
    <w:rPr>
      <w:sz w:val="24"/>
      <w:lang w:val="bg-BG"/>
    </w:rPr>
  </w:style>
  <w:style w:type="character" w:styleId="7">
    <w:name w:val="Заглавие 7 Знак"/>
    <w:qFormat/>
    <w:rPr>
      <w:sz w:val="24"/>
      <w:lang w:val="bg-BG"/>
    </w:rPr>
  </w:style>
  <w:style w:type="character" w:styleId="Style6">
    <w:name w:val="Горен колонтитул Знак"/>
    <w:qFormat/>
    <w:rPr/>
  </w:style>
  <w:style w:type="character" w:styleId="Style7">
    <w:name w:val="Долен колонтитул Знак"/>
    <w:qFormat/>
    <w:rPr/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9">
    <w:name w:val="Заглавие Знак"/>
    <w:qFormat/>
    <w:rPr>
      <w:rFonts w:ascii="Trebuchet MS" w:hAnsi="Trebuchet MS" w:cs="Trebuchet MS"/>
      <w:b/>
      <w:sz w:val="44"/>
      <w:szCs w:val="24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0">
    <w:name w:val="Основен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Основен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2">
    <w:name w:val="Заглавие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1">
    <w:name w:val="Горен или долен колонтитул_"/>
    <w:qFormat/>
    <w:rPr>
      <w:shd w:fill="FFFFFF" w:val="clear"/>
    </w:rPr>
  </w:style>
  <w:style w:type="character" w:styleId="Batang7pt">
    <w:name w:val="Горен или долен колонтитул + Batang;7 pt;Удебелен"/>
    <w:qFormat/>
    <w:rPr>
      <w:rFonts w:ascii="Batang;바탕" w:hAnsi="Batang;바탕" w:eastAsia="Batang;바탕" w:cs="Batang;바탕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11">
    <w:name w:val="Заглавие #1_"/>
    <w:qFormat/>
    <w:rPr>
      <w:rFonts w:ascii="Arial" w:hAnsi="Arial" w:eastAsia="Arial" w:cs="Arial"/>
      <w:sz w:val="35"/>
      <w:szCs w:val="35"/>
      <w:shd w:fill="FFFFFF" w:val="clear"/>
    </w:rPr>
  </w:style>
  <w:style w:type="character" w:styleId="21">
    <w:name w:val="Заглавие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Style12">
    <w:name w:val="Основен текст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Заглавие #2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spacing w:before="0" w:after="240"/>
      <w:ind w:left="1134" w:hanging="0"/>
    </w:pPr>
    <w:rPr>
      <w:rFonts w:ascii="Trebuchet MS" w:hAnsi="Trebuchet MS" w:cs="Trebuchet MS"/>
      <w:b/>
      <w:sz w:val="44"/>
      <w:szCs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567" w:hanging="567"/>
    </w:pPr>
    <w:rPr>
      <w:sz w:val="24"/>
      <w:lang w:val="en-US"/>
    </w:rPr>
  </w:style>
  <w:style w:type="paragraph" w:styleId="23">
    <w:name w:val="Основен текст с отстъп 2"/>
    <w:basedOn w:val="Normal"/>
    <w:qFormat/>
    <w:pPr>
      <w:ind w:left="142" w:hanging="0"/>
    </w:pPr>
    <w:rPr>
      <w:sz w:val="24"/>
      <w:lang w:val="bg-BG"/>
    </w:rPr>
  </w:style>
  <w:style w:type="paragraph" w:styleId="3">
    <w:name w:val="Основен текст с отстъп 3"/>
    <w:basedOn w:val="Normal"/>
    <w:qFormat/>
    <w:pPr>
      <w:spacing w:lineRule="auto" w:line="360"/>
      <w:ind w:firstLine="426"/>
    </w:pPr>
    <w:rPr>
      <w:sz w:val="24"/>
      <w:lang w:val="en-US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ен текст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Style14">
    <w:name w:val="Списък с водещи символи"/>
    <w:basedOn w:val="Normal"/>
    <w:qFormat/>
    <w:pPr>
      <w:numPr>
        <w:ilvl w:val="0"/>
        <w:numId w:val="10"/>
      </w:numPr>
      <w:tabs>
        <w:tab w:val="clear" w:pos="720"/>
        <w:tab w:val="left" w:pos="1363" w:leader="none"/>
      </w:tabs>
      <w:ind w:left="1286" w:hanging="152"/>
    </w:pPr>
    <w:rPr>
      <w:sz w:val="24"/>
    </w:rPr>
  </w:style>
  <w:style w:type="paragraph" w:styleId="31">
    <w:name w:val="Списък с водещи символи 3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ind w:left="0" w:firstLine="1134"/>
    </w:pPr>
    <w:rPr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Горен или долен колонтитул"/>
    <w:basedOn w:val="Normal"/>
    <w:qFormat/>
    <w:pPr>
      <w:shd w:fill="FFFFFF" w:val="clear"/>
    </w:pPr>
    <w:rPr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720" w:after="1080"/>
      <w:outlineLvl w:val="0"/>
    </w:pPr>
    <w:rPr>
      <w:rFonts w:ascii="Arial" w:hAnsi="Arial" w:eastAsia="Arial" w:cs="Arial"/>
      <w:sz w:val="35"/>
      <w:szCs w:val="35"/>
      <w:lang w:val="en-US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BodyText">
    <w:name w:val="~BodyText"/>
    <w:basedOn w:val="Normal"/>
    <w:qFormat/>
    <w:pPr>
      <w:spacing w:lineRule="exact" w:line="260" w:before="260" w:after="0"/>
    </w:pPr>
    <w:rPr>
      <w:rFonts w:ascii="Arial" w:hAnsi="Arial" w:cs="Arial"/>
      <w:lang w:val="en-GB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Contents9">
    <w:name w:val="TOC 9"/>
    <w:basedOn w:val="Contents1"/>
    <w:next w:val="Normal"/>
    <w:pPr>
      <w:pBdr>
        <w:top w:val="single" w:sz="8" w:space="1" w:color="FFFFFF"/>
        <w:bottom w:val="single" w:sz="8" w:space="1" w:color="FFFFFF"/>
      </w:pBdr>
      <w:shd w:fill="E0E6EB" w:val="clear"/>
      <w:tabs>
        <w:tab w:val="clear" w:pos="720"/>
        <w:tab w:val="right" w:pos="9468" w:leader="none"/>
      </w:tabs>
      <w:spacing w:lineRule="exact" w:line="260" w:before="260" w:after="0"/>
      <w:ind w:left="1083" w:right="-28" w:hanging="1077"/>
    </w:pPr>
    <w:rPr>
      <w:rFonts w:ascii="Arial" w:hAnsi="Arial" w:eastAsia="Times New Roman" w:cs="Arial"/>
      <w:color w:val="000000"/>
      <w:sz w:val="20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50:00Z</dcterms:created>
  <dc:creator>Michailov</dc:creator>
  <dc:description/>
  <cp:keywords/>
  <dc:language>en-US</dc:language>
  <cp:lastModifiedBy>petar panaiotov</cp:lastModifiedBy>
  <cp:lastPrinted>2021-05-10T16:47:00Z</cp:lastPrinted>
  <dcterms:modified xsi:type="dcterms:W3CDTF">2021-10-18T13:42:00Z</dcterms:modified>
  <cp:revision>13</cp:revision>
  <dc:subject/>
  <dc:title>Модернизация на участък „Мездра – Ботевград” от път І-1 (Е79)Участък от км 161+367 до км 194+211.25</dc:title>
</cp:coreProperties>
</file>